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9150" cy="971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ОДЕССКОГО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9 августа 202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№ 41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частичной замены дотации на выравнивание бюджетной обеспеченности Одесского муниципального района Омской области дополнительным нормативом отчислений в бюджет Одесского муниципального района Омской области от налога на доходы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38 Бюджетного кодекса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Одесского муниципального района Омской области, Совет Одес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огласовать частичную замену дотации на выравнивание бюджетной обеспеченности Одесского муниципального района Омской области дополнительным нормативом отчислений в бюджет Одесского муниципального района Омской области от налога на доходы физических лиц на 2025-2027 годы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  настоящее   решение   и   разместить   на   сайте Одесского муниципального района Омской област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eastAsia="en-US"/>
          </w:rPr>
          <w:t>https://odesskij-r52.gosweb.gosuslugi/</w:t>
        </w:r>
      </w:hyperlink>
      <w:r>
        <w:rPr>
          <w:sz w:val="26"/>
          <w:szCs w:val="26"/>
          <w:lang w:eastAsia="en-US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Одес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Е.Ю. Журавлёв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45:00Z</dcterms:created>
  <dc:creator>Кобец Сергей</dc:creator>
  <dc:description/>
  <cp:keywords/>
  <dc:language>en-US</dc:language>
  <cp:lastModifiedBy>User</cp:lastModifiedBy>
  <cp:lastPrinted>2024-08-26T08:41:00Z</cp:lastPrinted>
  <dcterms:modified xsi:type="dcterms:W3CDTF">2024-08-30T05:56:00Z</dcterms:modified>
  <cp:revision>11</cp:revision>
  <dc:subject/>
  <dc:title>Проект</dc:title>
</cp:coreProperties>
</file>