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inline distT="0" distB="0" distL="0" distR="0">
            <wp:extent cx="822960" cy="97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7" r="-4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97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СОВЕТ ОДЕССКОГО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УНИЦИПАЛЬНОГО РАЙОНА</w:t>
      </w:r>
    </w:p>
    <w:p>
      <w:pPr>
        <w:pStyle w:val="Heading2"/>
        <w:rPr>
          <w:sz w:val="36"/>
          <w:szCs w:val="36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rPr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7 февраля 2025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года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№ 6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должностном окладе по младшей должности муниципальной службы Одесского муниципального района Омской области "специалист"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</w:t>
      </w:r>
      <w:hyperlink r:id="rId3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6 октября 2003 года №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 марта 2007 года № 25-ФЗ "О муниципальной службе в Российской Федерации"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мской области от 23 ноября 2007 года № 976-ОЗ "Об оплате труда муниципального служащего в Омской области и о предоставлении муниципальному служащему в Омской области ежегодного дополнительного оплачиваемого отпуска за выслугу лет", Уставом Одесского муниципального района Омской области, Совет Одесского муниципального района Омской области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становить должностной оклад по младшей должности муниципальной службы Одесского муниципального района Омской области "специалист" в размере 6 330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Признать утратившим силу решение Совета Одесского муниципального района Омской области от 29 ноября 2023 года № 63 "О должностном окладе по младшей должности муниципальной службы Одесского муниципального района Омской области "специалист"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решение вступает в силу с 1 марта 2025 года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бнародовать   настоящее   решение   и   разместить   на   сайте Одесского муниципального округа Одесский муниципальный район Омской области в информационно-телекоммуникационной сети «Интернет» </w:t>
      </w:r>
      <w:hyperlink r:id="rId6">
        <w:r>
          <w:rPr>
            <w:rStyle w:val="InternetLink"/>
            <w:color w:val="000000"/>
            <w:sz w:val="28"/>
            <w:szCs w:val="28"/>
            <w:lang w:eastAsia="en-US"/>
          </w:rPr>
          <w:t>https://odesskij-r52.gosweb.gosuslugi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Глава Одесского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мской области                                                                                   Е.Ю. Журавлёв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 СОГЛАСОВАНИЯ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Разработчик проекта муниципального правового акта: 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едседатель Комитета финансов и контроля Администрации Одесского муниципального района Омской области - Е.В.Журавлёва</w:t>
      </w:r>
    </w:p>
    <w:p>
      <w:pPr>
        <w:pStyle w:val="Style16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1559"/>
        <w:gridCol w:w="15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Ф.И.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зирующ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римеч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Дат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дпись 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Журавлёва Е.В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7"/>
      <w:type w:val="nextPage"/>
      <w:pgSz w:w="11906" w:h="16838"/>
      <w:pgMar w:left="1134" w:right="851" w:gutter="0" w:header="720" w:top="1134" w:footer="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/>
  </w:style>
  <w:style w:type="paragraph" w:styleId="ConsPlusNormal2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35321B69E484AA049A2A681A65A3226F59235DB047C3C2B7B9927CA1E02938A35BC3E4C56A0935CEE333186BFL9QBL" TargetMode="External"/><Relationship Id="rId4" Type="http://schemas.openxmlformats.org/officeDocument/2006/relationships/hyperlink" Target="consultantplus://offline/ref=535321B69E484AA049A2A681A65A3226F59234D901763C2B7B9927CA1E02938A27BC664054A38C54ED2667D7F9CEF989F4ADC0EB5CA34811L5QCL" TargetMode="External"/><Relationship Id="rId5" Type="http://schemas.openxmlformats.org/officeDocument/2006/relationships/hyperlink" Target="consultantplus://offline/ref=535321B69E484AA049A2A697A5366D2FFE9F6CD505753E7B21C9219D415295DF67FC601517E7805CEC2D3387BD90A0DAB3E6CCEB41BF491142248C00L0Q8L" TargetMode="External"/><Relationship Id="rId6" Type="http://schemas.openxmlformats.org/officeDocument/2006/relationships/hyperlink" Target="https://odesskij-r52.gosweb.gosuslugi/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4T11:22:00Z</dcterms:created>
  <dc:creator>Кобец Сергей</dc:creator>
  <dc:description/>
  <cp:keywords/>
  <dc:language>en-US</dc:language>
  <cp:lastModifiedBy>User</cp:lastModifiedBy>
  <cp:lastPrinted>2025-03-03T09:11:00Z</cp:lastPrinted>
  <dcterms:modified xsi:type="dcterms:W3CDTF">2025-03-03T03:14:00Z</dcterms:modified>
  <cp:revision>10</cp:revision>
  <dc:subject/>
  <dc:title>Проект</dc:title>
</cp:coreProperties>
</file>