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2296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ВЕТ  ОДЕС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24 года                                                                                         № 5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генеральных плано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еховского, Буняковского, Побочинского сельских поселен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ес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17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4, частью 1 статьи 48 Федерального закона от 06.10.2003 №131-ФЗ «Об общих принципах организации местного самоуправления в Российской Федерации», Градостроительным кодексом Российской Федерации,</w:t>
      </w:r>
      <w:r>
        <w:rPr>
          <w:color w:val="000000"/>
          <w:sz w:val="28"/>
          <w:szCs w:val="28"/>
        </w:rPr>
        <w:t xml:space="preserve"> Законом Омской области от 16.07.2021 №2416-ОЗ «О внесении изменений в Закон Омской области «О регулировании градостроительной деятельности в Омской области»,</w:t>
      </w:r>
      <w:r>
        <w:rPr>
          <w:sz w:val="28"/>
          <w:szCs w:val="28"/>
        </w:rPr>
        <w:t xml:space="preserve"> руководствуясь Уставом Одесского муниципального района Омской области, Совет Одес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Генеральный план  Ореховского сельского поселения Одесского муниципального района Омской области согласно приложению №1 к настоящему решению;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енеральный план  Буняковского сельского поселения Одесского муниципального района Омской области согласно приложению №2 к настоящему решению;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енеральный план  Побочинского сельского поселения Одесского муниципального района Омской области согласно приложению №3 к настоящему решению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Администрации Одесского муниципального района Омской области: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размещение утвержденных генеральных планов Ореховского, Буняковского, Побочинского сельских поселений Одесского муниципального района Омской области на официальном сайте Одесского муниципального района Омской области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«Интернет» 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://</w:t>
      </w:r>
      <w:r>
        <w:rPr>
          <w:rFonts w:eastAsia="Calibri"/>
          <w:sz w:val="28"/>
          <w:szCs w:val="28"/>
          <w:lang w:val="en-US" w:eastAsia="en-US"/>
        </w:rPr>
        <w:t>odesskij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52.</w:t>
      </w:r>
      <w:r>
        <w:rPr>
          <w:rFonts w:eastAsia="Calibri"/>
          <w:sz w:val="28"/>
          <w:szCs w:val="28"/>
          <w:lang w:val="en-US" w:eastAsia="en-US"/>
        </w:rPr>
        <w:t>gosweb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/;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доступ к утвержденным генеральным планам Ореховского, Буняковского, Побочинского сельских поселений Одесского муниципального района Омской области на официальном сайте федеральной государственной информационной системы территориального планирования (ФГИС ТП); 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опубликование настоящего решения в районной газете «Пламя всегда с Вами».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Ореховского сельского поселения Одесского муниципального района Омской области от 15.04.2015 №2 «Об утверждении генерального плана Ореховского сельского поселения Одесского муниципального района Омской области»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Совета депутатов Буняковского сельского поселения Одесского муниципального района Омской области от 24.07.2014 №2 «Об утверждении генерального плана Буняковского сельского поселения Одесского муниципального района Омской области»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ешение Совета Одесского муниципального района Омской области от 27.02.2020 №9 «Об утверждении генерального плана Побочинского сельского поселения Одесского муниципального района Омской области»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де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397" w:top="851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Е.Ю. Журавлё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32"/>
      <w:u w:val="single"/>
    </w:rPr>
  </w:style>
  <w:style w:type="character" w:styleId="22">
    <w:name w:val="Основной текст 2 Знак"/>
    <w:qFormat/>
    <w:rPr>
      <w:sz w:val="30"/>
    </w:rPr>
  </w:style>
  <w:style w:type="character" w:styleId="32">
    <w:name w:val="Основной текст с отступом 3 Знак"/>
    <w:qFormat/>
    <w:rPr>
      <w:i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sz w:val="28"/>
      <w:szCs w:val="20"/>
    </w:rPr>
  </w:style>
  <w:style w:type="paragraph" w:styleId="BodyText2">
    <w:name w:val="Body Text 2"/>
    <w:basedOn w:val="Normal"/>
    <w:qFormat/>
    <w:pPr>
      <w:ind w:firstLine="705"/>
      <w:jc w:val="both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49:00Z</dcterms:created>
  <dc:creator>Сергей</dc:creator>
  <dc:description/>
  <cp:keywords/>
  <dc:language>en-US</dc:language>
  <cp:lastModifiedBy>User</cp:lastModifiedBy>
  <cp:lastPrinted>2024-10-22T15:30:00Z</cp:lastPrinted>
  <dcterms:modified xsi:type="dcterms:W3CDTF">2024-10-30T04:54:00Z</dcterms:modified>
  <cp:revision>140</cp:revision>
  <dc:subject/>
  <dc:title>Приложение N 3</dc:title>
</cp:coreProperties>
</file>