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9613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СОВЕТ  ОДЕС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 2024 года                                                                                     №53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осрочном прекращении полномочий депутата Совета Одесского муниципального района Омской области Ермолы Николая Анатольевич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40 Федерального закона от 06.10.2003 № 131-ФЗ «Об общих принципах организации местного самоуправления в Российской Федерации», п.2 ст. 25 Устава Одесского муниципального района Омской области, Совет Одес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Совета Одесского         муниципального района Омской области по одномандатному избирательному округу №4 Ермолы Николая Анатольевича на основании его письменного заявления о сложении полномочий по собственному жела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районной газете «Пламя всегда с Вами» и разместить на сайте Одесского муниципального района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s://odesskij-r52.gosweb.gosuslugi/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де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мской области                                                                        Е.Ю. Журавлё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00:00Z</dcterms:created>
  <dc:creator>Кобец Сергей</dc:creator>
  <dc:description/>
  <cp:keywords/>
  <dc:language>en-US</dc:language>
  <cp:lastModifiedBy>User</cp:lastModifiedBy>
  <cp:lastPrinted>2024-09-30T16:47:00Z</cp:lastPrinted>
  <dcterms:modified xsi:type="dcterms:W3CDTF">2024-09-30T10:47:00Z</dcterms:modified>
  <cp:revision>49</cp:revision>
  <dc:subject/>
  <dc:title>О БЮДЖЕТНОМ ПРОЦЕССЕ В ОМСКОЙ ОБЛАСТИ</dc:title>
</cp:coreProperties>
</file>