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val="en-US" w:eastAsia="en-US"/>
        </w:rPr>
        <w:drawing>
          <wp:inline distT="0" distB="0" distL="0" distR="0">
            <wp:extent cx="818515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i/>
          <w:i/>
          <w:sz w:val="36"/>
          <w:szCs w:val="36"/>
          <w:lang w:eastAsia="en-US"/>
        </w:rPr>
      </w:pPr>
      <w:r>
        <w:rPr>
          <w:rFonts w:eastAsia="Calibri"/>
          <w:b/>
          <w:i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  <w:lang w:eastAsia="en-US"/>
        </w:rPr>
        <w:t xml:space="preserve"> </w:t>
      </w:r>
      <w:r>
        <w:rPr>
          <w:rFonts w:eastAsia="Calibri"/>
          <w:b/>
          <w:sz w:val="36"/>
          <w:szCs w:val="36"/>
          <w:lang w:eastAsia="en-US"/>
        </w:rPr>
        <w:t>ОДЕССКОГО МУНИЦИПАЛЬНОГО РАЙОНА ОМСКОЙ ОБЛАСТИ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jc w:val="both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4 сентября 2024 года                                                                                     № 354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внесении изменений в постановление Главы Одесского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района Омской области от 11.11.2020 № 429 «Об утверждении муниципальной программы Одесского муниципального района Омской области «Развитие экономического потенциала Одесского муниципального района Омской области»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В соответствии с постановлением Главы Одесского муниципального района Омской области от 10.08.2020 № 330 «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», 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ПОСТАНОВЛЯЕТ: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1. Приложение к постановлению Главы Одесского муниципального района Омской области от 11.11.2020 № 429 «Об утверждении муниципальной программы Одесского муниципального района Омской области «Развитие экономического потенциала Одесского муниципального района Омской области» изложить в новой редакции согласно приложению к настоящему постановлению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2. Настоящее постановление разместить на сайте Одесского муниципального района Омской области в информационно-телекоммуникационной сети «Интернет» https://odesskij-r52.gosweb.gosuslugi.ru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</w:t>
        <w:tab/>
        <w:t xml:space="preserve">                                                                                                 Е.Ю. Журавлё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6:21:00Z</dcterms:created>
  <dc:creator>ConsultantPlus</dc:creator>
  <dc:description/>
  <cp:keywords/>
  <dc:language>en-US</dc:language>
  <cp:lastModifiedBy>Yana</cp:lastModifiedBy>
  <cp:lastPrinted>2022-02-25T12:05:00Z</cp:lastPrinted>
  <dcterms:modified xsi:type="dcterms:W3CDTF">2024-09-24T05:56:00Z</dcterms:modified>
  <cp:revision>9</cp:revision>
  <dc:subject/>
  <dc:title>ПРАВИТЕЛЬСТВО ОМСКОЙ ОБЛАСТИ</dc:title>
</cp:coreProperties>
</file>