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 xml:space="preserve">ОДЕС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4 июня 2024 года                                                                                             № 249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Одесск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от 10.08.2020 №330 «Об утверждении Порядка </w:t>
      </w:r>
      <w:bookmarkStart w:id="0" w:name="_Hlk138145270"/>
      <w:r>
        <w:rPr>
          <w:sz w:val="28"/>
          <w:szCs w:val="28"/>
        </w:rPr>
        <w:t>принятия решений о разработке муниципальных программ Одесского муниципального района Омской области, их формирования и реализации</w:t>
      </w:r>
      <w:bookmarkEnd w:id="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Порядка принятия решений о разработке муниципальных программ Одесского муниципального района Омской области, их формирования и реализации, утвержденного постановлением Главы Одесского муниципального района Омской области от 10.08.2020 № 330 (далее – Порядок), руководствуясь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статьями 27, 28 Устава Одесского муниципального района Омской области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раздела I слова «трех месяцев со дня вступления его в силу» заменить словами «1 апреля текущего финансового года»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нормативным правовым актом Главы Одесского муниципального района Омской области» заменить словами «нормативным правовым актом Администрации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лава</w:t>
        <w:tab/>
        <w:t xml:space="preserve">                                                                                                             Е.Ю. Журавлёв</w:t>
      </w:r>
    </w:p>
    <w:p>
      <w:pPr>
        <w:pStyle w:val="Normal"/>
        <w:shd w:fill="FFFFFF" w:val="clear"/>
        <w:jc w:val="center"/>
        <w:rPr>
          <w:rFonts w:eastAsia="Calibri"/>
          <w:b/>
          <w:b/>
          <w:spacing w:val="38"/>
          <w:sz w:val="28"/>
          <w:szCs w:val="28"/>
          <w:lang w:eastAsia="en-US"/>
        </w:rPr>
      </w:pPr>
      <w:r>
        <w:rPr>
          <w:rFonts w:eastAsia="Calibri"/>
          <w:b/>
          <w:spacing w:val="38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134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2:00Z</dcterms:created>
  <dc:creator>Kulikova</dc:creator>
  <dc:description/>
  <dc:language>en-US</dc:language>
  <cp:lastModifiedBy>Yana</cp:lastModifiedBy>
  <cp:lastPrinted>2024-06-24T11:20:00Z</cp:lastPrinted>
  <dcterms:modified xsi:type="dcterms:W3CDTF">2024-06-26T06:12:00Z</dcterms:modified>
  <cp:revision>2</cp:revision>
  <dc:subject/>
  <dc:title>Приложение</dc:title>
</cp:coreProperties>
</file>