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818515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i/>
          <w:i/>
          <w:sz w:val="36"/>
          <w:szCs w:val="36"/>
          <w:lang w:eastAsia="en-US"/>
        </w:rPr>
      </w:pPr>
      <w:r>
        <w:rPr>
          <w:rFonts w:eastAsia="Calibri"/>
          <w:b/>
          <w:i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ОДЕССКОГО МУНИЦИПАЛЬНОГО РАЙОНА ОМСКОЙ ОБЛАСТИ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08 августа 2024 года                                                                                     № 301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О внесении изменений в постановление Администрации Одесского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муниципального района Омской области от 14.03.2023 № 110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В соответствии с постановлением Главы Одесского муниципального района Омской области от 10.08.2020 № 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ОСТАНОВЛЯЮ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1.Внести в постановление Администрации Одесского муниципального района Омской области от 14.03.2023 № 110 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 (далее - постановление Администрации Одесского муниципального района Омской области от 14.03.2023 № 110) следующие изменени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   </w:t>
      </w:r>
      <w:r>
        <w:rPr>
          <w:rFonts w:eastAsia="Calibri"/>
          <w:lang w:eastAsia="en-US"/>
        </w:rPr>
        <w:t>1.1. Объемы и источники финансирования муниципальной программы   в целом и по годам ее реализации Раздела 1 приложения №1  к  постановлению Администрации Одесского муниципального района Омской области от 14.03.2023 № 110 изложить в следующей редакции:</w:t>
      </w:r>
    </w:p>
    <w:tbl>
      <w:tblPr>
        <w:tblW w:w="914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51"/>
        <w:gridCol w:w="6096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е расходы бюджета муниципального района на реализацию муниципальной программы составят 3 011 851,62 тыс. руб.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 - 711 851,62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 - 50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5 год  - 500 00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 - 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 - 650 00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8 год  - 650 000,00 рублей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color w:val="000000"/>
              </w:rPr>
              <w:t>Из общего объема расходы бюджета муниципального района за счет налоговых и неналоговых доходов, поступлений нецелевого характера составят 2 797 790,76 тыс. руб.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 - 497 790,76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 - 50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5 год  - 500 00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 - 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 - 650 000,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8 год  - 650 000,00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з общего объёма расходы бюджета муниципального района за счет поступлений целевого характера составят 214 060,86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 - 214 060,86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2. Раздел 6 приложения 1 к  постановлению Администрации Одесского муниципального района Омской области от 14.03.2023 № 110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«Раздел 6.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Общие расходы бюджета муниципального района на реализацию муниципальной программы составят 3 011 851,62 тыс. руб., в том числе по года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3 год  - 711 851,62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4 год  - 500 00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5 год  - 500 00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6 год  - 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7 год  - 650 00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8 год  - 650 000,00 рублей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Из общего объема расходы бюджета муниципального района за счет налоговых и неналоговых доходов, поступлений нецелевого характера составят 2 797 790,76 тыс. руб., в том числе по года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3 год  - 497 790,76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4 год  - 500 00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5 год  - 500 00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6 год  - 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7 год  - 650 000,00 рублей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8 год  - 650 000,00 рублей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Из общего объёма расходы бюджета муниципального района за счет поступлений целевого характера составят 214 060,86 рублей, в том числе по года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3 год  - 214 060,86 рублей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Исходя из сферы реализации муниципальной программы итоговые значения показателей по созданию новых рабочих мест, привлечению инвестиций из иных источников финансирования не приводится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Распределение бюджетных ассигнований по задачам муниципальной программы, основным мероприятиям и мероприятиям (с указанием по годам их реализации) в разрезе источников финансирования представлено в приложении № 2 к муниципальной программе.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1.3. Приложение 2 к постановлению Администрации Одесского муниципального района Омской области от 14.03.2023 № 110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0:00Z</dcterms:created>
  <dc:creator>ConsultantPlus</dc:creator>
  <dc:description/>
  <cp:keywords/>
  <dc:language>en-US</dc:language>
  <cp:lastModifiedBy>Yana</cp:lastModifiedBy>
  <cp:lastPrinted>2022-02-25T12:05:00Z</cp:lastPrinted>
  <dcterms:modified xsi:type="dcterms:W3CDTF">2024-08-09T02:39:00Z</dcterms:modified>
  <cp:revision>16</cp:revision>
  <dc:subject/>
  <dc:title>ПРАВИТЕЛЬСТВО ОМСКОЙ ОБЛАСТИ</dc:title>
</cp:coreProperties>
</file>