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Times New Roman"/>
          <w:i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 января 2025 года                                                                                             №14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 внесении изменений в постановление Администрации Одесского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муниципального района Омской области от 14.03.2023 № 110 «Об утверждении муниципальной программы Одесского муниципального района Омской области «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»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/>
          <w:lang w:eastAsia="en-US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  <w:r>
        <w:rPr>
          <w:rFonts w:eastAsia="Calibri"/>
        </w:rPr>
        <w:t>, утвержденной постановлением Администрации Одесского муниципального района Омской области от 14.03.2023 № 110, на основании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Администрации Одесского муниципального района Омской области от 14.03.2023 № 110 «Об утверждении муниципальной программы Одесского муниципального района Омской области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User</cp:lastModifiedBy>
  <cp:lastPrinted>2025-01-15T09:31:00Z</cp:lastPrinted>
  <dcterms:modified xsi:type="dcterms:W3CDTF">2025-01-22T06:22:00Z</dcterms:modified>
  <cp:revision>42</cp:revision>
  <dc:subject/>
  <dc:title>ПРАВИТЕЛЬСТВО ОМСКОЙ ОБЛАСТИ</dc:title>
</cp:coreProperties>
</file>