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дес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Омской области №195 от 03.05.2024 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реализации                               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за 2023 го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за 2023 год проведена в соответствии с Порядком принятия решений о разработке муниципальных программ Одесского муниципального района Омской области, их формирования и реализации, утвержденным постановлением Главы Одесского муниципального района Омской области от 10 августа  2020 года № 330 "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(далее – программа) утверждена постановлением Администрации Одесского муниципального района Омской области от 14.03.2023 №110</w:t>
      </w:r>
      <w:r>
        <w:rPr/>
        <w:t xml:space="preserve"> «</w:t>
      </w:r>
      <w:r>
        <w:rPr>
          <w:sz w:val="28"/>
          <w:szCs w:val="28"/>
        </w:rPr>
        <w:t>Об утверждении муниципальной программы Одесского муниципального района Омской области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азвитие и совершенствование деятельности социально ориентированных некоммерческих организаций (далее - СОНКО)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е заявленной цели осуществляется путем решения поставленной задачи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казание информационной, финансовой, консультационной поддержки СО НКО, общественным объединениям, социальным предпринимателям и субъектам общественно-политических отношений, институтам гражданского общества, гражданской активности населения действующим на территории Одес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фактически использованных объемах финансирования на реализацию меропроиятий муниципальной программы  и достигнутых значениях целевых индикаторов реализации мероприятий муниципальной программы отражена в приложении №1 к Результатам оценки эффективности реализации муниципальной программы Одесского муниципального района Омской области за 2023 год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ям о достижении ожидаемых результататов реализации муниципальной программы (приложение №2  к Результатам оценки эффективности реализации муниципальной программы Одесского муниципального района Омской области за 2023 год) по итогам 2023 года плановое значение показателя «Количество СОНКО, подавших заявки на участие в конкурсах социально значимых проектов районного, регионального и федерального уровня – не менее 8 в год» достигнут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эффективности реализации программы отражен в приложении №3 к Результатам оценки эффективности реализации муниципальной программы Одесского муниципального района Омской области з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оказателей, имеющих неблагоприятную динамику, 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муниципальной программы составила  100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оценки эффективности реализации муниципальной программы предлагается продолжить реализацию мероприяти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ономическим вопросам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енным отношен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Одесского М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Н.Гардер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06:00Z</dcterms:created>
  <dc:creator>Kulikova</dc:creator>
  <dc:description/>
  <cp:keywords/>
  <dc:language>en-US</dc:language>
  <cp:lastModifiedBy>Yana</cp:lastModifiedBy>
  <cp:lastPrinted>2024-05-03T14:21:00Z</cp:lastPrinted>
  <dcterms:modified xsi:type="dcterms:W3CDTF">2024-05-03T08:24:00Z</dcterms:modified>
  <cp:revision>25</cp:revision>
  <dc:subject/>
  <dc:title>Приложение</dc:title>
</cp:coreProperties>
</file>