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280" w:after="0"/>
        <w:jc w:val="center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Сообщение о возможном установлении публичного сервитута </w:t>
      </w:r>
    </w:p>
    <w:p>
      <w:pPr>
        <w:pStyle w:val="Style19"/>
        <w:spacing w:before="280" w:after="0"/>
        <w:jc w:val="center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на территории Одесского муниципального района Омской области</w:t>
      </w:r>
    </w:p>
    <w:p>
      <w:pPr>
        <w:pStyle w:val="Style19"/>
        <w:spacing w:before="280" w:after="0"/>
        <w:jc w:val="center"/>
        <w:rPr>
          <w:rStyle w:val="StrongEmphasis"/>
          <w:b w:val="false"/>
          <w:b w:val="false"/>
          <w:sz w:val="22"/>
          <w:szCs w:val="26"/>
        </w:rPr>
      </w:pPr>
      <w:r>
        <w:rPr>
          <w:sz w:val="22"/>
          <w:szCs w:val="22"/>
        </w:rPr>
      </w:r>
    </w:p>
    <w:p>
      <w:pPr>
        <w:pStyle w:val="Style19"/>
        <w:spacing w:before="280" w:after="120"/>
        <w:ind w:firstLine="709"/>
        <w:jc w:val="both"/>
        <w:rPr>
          <w:sz w:val="22"/>
        </w:rPr>
      </w:pPr>
      <w:r>
        <w:rPr>
          <w:sz w:val="22"/>
        </w:rPr>
        <w:t>В соответствии со статьей 39.42 ЗК РФ Администрация Одесского муниципального района Омской области сообщает, что на основании ходатайства ООО «Газпром инвестгазифиация» от 28.05.2024</w:t>
      </w:r>
      <w:r>
        <w:rPr>
          <w:color w:val="FF0000"/>
          <w:sz w:val="22"/>
        </w:rPr>
        <w:t xml:space="preserve"> </w:t>
      </w:r>
      <w:r>
        <w:rPr>
          <w:sz w:val="22"/>
          <w:lang w:eastAsia="zh-CN"/>
        </w:rPr>
        <w:t xml:space="preserve"> </w:t>
        <w:br/>
      </w:r>
      <w:r>
        <w:rPr>
          <w:sz w:val="22"/>
        </w:rPr>
        <w:t xml:space="preserve">об установлении публичного сервитута </w:t>
      </w:r>
      <w:r>
        <w:rPr>
          <w:rStyle w:val="StrongEmphasis"/>
          <w:b w:val="false"/>
          <w:sz w:val="22"/>
        </w:rPr>
        <w:t xml:space="preserve">в отношении частей земельных участков </w:t>
        <w:br/>
        <w:t xml:space="preserve">с </w:t>
      </w:r>
      <w:r>
        <w:rPr>
          <w:sz w:val="22"/>
        </w:rPr>
        <w:t>кадастровыми номерами:</w:t>
      </w:r>
    </w:p>
    <w:p>
      <w:pPr>
        <w:pStyle w:val="Style19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начата процедура выявления правообладателей земельных участков</w:t>
        <w:br/>
        <w:t xml:space="preserve">в границах устанавливаемого публичного сервитута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6318885" cy="5351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885" cy="535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1984"/>
                              <w:gridCol w:w="567"/>
                              <w:gridCol w:w="1985"/>
                              <w:gridCol w:w="567"/>
                              <w:gridCol w:w="1984"/>
                              <w:gridCol w:w="567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" w:leader="none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-28" w:right="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000000:44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SimSun;宋体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30302:34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1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10202:39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6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50202:2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" w:leader="none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SimSun;宋体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000000:65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7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SimSun;宋体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30302:35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10202:39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7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000000:3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" w:leader="none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30102:176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SimSun;宋体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30302:37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3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10202:39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8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000000:6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" w:leader="none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SimSun;宋体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30102:189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SimSun;宋体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000000:4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4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10202:39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9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20202: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" w:leader="none"/>
                                      <w:tab w:val="left" w:pos="0" w:leader="none"/>
                                      <w:tab w:val="left" w:pos="284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SimSun;宋体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000000:1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SimSun;宋体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000000:66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10202:39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0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20202:3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" w:leader="none"/>
                                      <w:tab w:val="left" w:pos="0" w:leader="none"/>
                                      <w:tab w:val="left" w:pos="284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SimSun;宋体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000000:6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10201:4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6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10202:39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1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10202:5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" w:leader="none"/>
                                      <w:tab w:val="left" w:pos="0" w:leader="none"/>
                                      <w:tab w:val="left" w:pos="284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SimSun;宋体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20201: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2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10201:64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7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10202:39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2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10202:5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" w:leader="none"/>
                                      <w:tab w:val="left" w:pos="0" w:leader="none"/>
                                      <w:tab w:val="left" w:pos="284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SimSun;宋体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20201:2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3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10202: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8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10202:39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3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10202: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" w:leader="none"/>
                                      <w:tab w:val="left" w:pos="0" w:leader="none"/>
                                      <w:tab w:val="left" w:pos="284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SimSun;宋体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20201:27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4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10202: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9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10202:39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4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301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" w:leader="none"/>
                                      <w:tab w:val="left" w:pos="0" w:leader="none"/>
                                      <w:tab w:val="left" w:pos="284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SimSun;宋体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20201:27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10202: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0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10202:4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5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202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" w:leader="none"/>
                                      <w:tab w:val="left" w:pos="0" w:leader="none"/>
                                      <w:tab w:val="left" w:pos="284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SimSun;宋体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20201:2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6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10202: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1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10202:5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6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303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" w:leader="none"/>
                                      <w:tab w:val="left" w:pos="0" w:leader="none"/>
                                      <w:tab w:val="left" w:pos="284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SimSun;宋体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30302: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7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10202: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2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10201:52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7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102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" w:leader="none"/>
                                      <w:tab w:val="left" w:pos="0" w:leader="none"/>
                                      <w:tab w:val="left" w:pos="284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SimSun;宋体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30302: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8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10202: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3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000000:5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8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102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" w:leader="none"/>
                                      <w:tab w:val="left" w:pos="0" w:leader="none"/>
                                      <w:tab w:val="left" w:pos="284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SimSun;宋体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30302: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9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10202:1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4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000000:44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9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202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" w:leader="none"/>
                                      <w:tab w:val="left" w:pos="0" w:leader="none"/>
                                      <w:tab w:val="left" w:pos="284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SimSun;宋体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30302: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10202: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5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10201:1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0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502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" w:leader="none"/>
                                      <w:tab w:val="left" w:pos="0" w:leader="none"/>
                                      <w:tab w:val="left" w:pos="284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SimSun;宋体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30302:1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1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10202: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6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10201:64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" w:leader="none"/>
                                      <w:tab w:val="left" w:pos="0" w:leader="none"/>
                                      <w:tab w:val="left" w:pos="284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SimSun;宋体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30302:2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2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10202: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7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10201:46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SimSun;宋体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" w:leader="none"/>
                                      <w:tab w:val="left" w:pos="0" w:leader="none"/>
                                      <w:tab w:val="left" w:pos="284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SimSun;宋体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30302:2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3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10202:1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8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10201:46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SimSun;宋体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" w:leader="none"/>
                                      <w:tab w:val="left" w:pos="0" w:leader="none"/>
                                      <w:tab w:val="left" w:pos="284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SimSun;宋体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30302:2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4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10202:1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9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10201:51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SimSun;宋体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" w:leader="none"/>
                                      <w:tab w:val="left" w:pos="0" w:leader="none"/>
                                      <w:tab w:val="left" w:pos="284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SimSun;宋体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30302:2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5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10202: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0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10201:64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SimSun;宋体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" w:leader="none"/>
                                      <w:tab w:val="left" w:pos="0" w:leader="none"/>
                                      <w:tab w:val="left" w:pos="284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SimSun;宋体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30302:19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-1" w:right="5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6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10202:2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1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10201:65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SimSun;宋体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" w:leader="none"/>
                                      <w:tab w:val="left" w:pos="0" w:leader="none"/>
                                      <w:tab w:val="left" w:pos="284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SimSun;宋体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30302:19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7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10202:2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2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10201:65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SimSun;宋体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" w:leader="none"/>
                                      <w:tab w:val="left" w:pos="0" w:leader="none"/>
                                      <w:tab w:val="left" w:pos="284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SimSun;宋体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30302:19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8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10202:4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3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50202:1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SimSun;宋体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" w:leader="none"/>
                                      <w:tab w:val="left" w:pos="0" w:leader="none"/>
                                      <w:tab w:val="left" w:pos="284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SimSun;宋体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30302:58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9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10202:4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4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50202:3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SimSun;宋体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" w:leader="none"/>
                                      <w:tab w:val="left" w:pos="0" w:leader="none"/>
                                      <w:tab w:val="left" w:pos="284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SimSun;宋体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30302:2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10202:4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5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:18:150202:17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SimSun;宋体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5pt;height:421.35pt;mso-wrap-distance-left:9pt;mso-wrap-distance-right:9pt;mso-wrap-distance-top:0pt;mso-wrap-distance-bottom:0pt;margin-top:7.25pt;mso-position-vertical-relative:text;margin-left:1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54"/>
                        <w:gridCol w:w="1984"/>
                        <w:gridCol w:w="567"/>
                        <w:gridCol w:w="1985"/>
                        <w:gridCol w:w="567"/>
                        <w:gridCol w:w="1984"/>
                        <w:gridCol w:w="567"/>
                        <w:gridCol w:w="1843"/>
                      </w:tblGrid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" w:leader="none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right="5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-28" w:right="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000000:44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6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SimSun;宋体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30302:34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5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1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10202:39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5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6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50202:2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" w:leader="none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SimSun;宋体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000000:65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7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SimSun;宋体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30302:35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5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10202:39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5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7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000000:3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" w:leader="none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30102:176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SimSun;宋体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30302:37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5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3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10202:39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5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8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000000:6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" w:leader="none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SimSun;宋体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30102:189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9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SimSun;宋体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000000:4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5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4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10202:39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5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9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20202: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" w:leader="none"/>
                                <w:tab w:val="left" w:pos="0" w:leader="none"/>
                                <w:tab w:val="left" w:pos="284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SimSun;宋体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000000:13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SimSun;宋体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000000:66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5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10202:39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5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0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20202:3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" w:leader="none"/>
                                <w:tab w:val="left" w:pos="0" w:leader="none"/>
                                <w:tab w:val="left" w:pos="284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SimSun;宋体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000000:6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1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10201:4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5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6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10202:39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5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1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10202:5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" w:leader="none"/>
                                <w:tab w:val="left" w:pos="0" w:leader="none"/>
                                <w:tab w:val="left" w:pos="284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SimSun;宋体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20201:1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2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10201:64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5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7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10202:39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5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2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10202:5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" w:leader="none"/>
                                <w:tab w:val="left" w:pos="0" w:leader="none"/>
                                <w:tab w:val="left" w:pos="284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SimSun;宋体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20201:2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3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10202: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5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8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10202:39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5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3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10202: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" w:leader="none"/>
                                <w:tab w:val="left" w:pos="0" w:leader="none"/>
                                <w:tab w:val="left" w:pos="284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SimSun;宋体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20201:27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4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10202: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5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9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10202:39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5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4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301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" w:leader="none"/>
                                <w:tab w:val="left" w:pos="0" w:leader="none"/>
                                <w:tab w:val="left" w:pos="284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SimSun;宋体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20201:27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5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10202: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5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0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10202:4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5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5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202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" w:leader="none"/>
                                <w:tab w:val="left" w:pos="0" w:leader="none"/>
                                <w:tab w:val="left" w:pos="284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SimSun;宋体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20201:27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6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10202: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5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1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10202:5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5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6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303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" w:leader="none"/>
                                <w:tab w:val="left" w:pos="0" w:leader="none"/>
                                <w:tab w:val="left" w:pos="284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SimSun;宋体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30302: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7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10202: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5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2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10201:52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5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7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102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" w:leader="none"/>
                                <w:tab w:val="left" w:pos="0" w:leader="none"/>
                                <w:tab w:val="left" w:pos="284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SimSun;宋体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30302: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8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10202: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5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3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000000:5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5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8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102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" w:leader="none"/>
                                <w:tab w:val="left" w:pos="0" w:leader="none"/>
                                <w:tab w:val="left" w:pos="284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SimSun;宋体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30302:1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9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10202:1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5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4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000000:44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5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9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202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" w:leader="none"/>
                                <w:tab w:val="left" w:pos="0" w:leader="none"/>
                                <w:tab w:val="left" w:pos="284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SimSun;宋体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30302:1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10202:1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5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5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10201:1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5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0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502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" w:leader="none"/>
                                <w:tab w:val="left" w:pos="0" w:leader="none"/>
                                <w:tab w:val="left" w:pos="284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SimSun;宋体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30302:1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1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10202: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5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6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10201:646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" w:leader="none"/>
                                <w:tab w:val="left" w:pos="0" w:leader="none"/>
                                <w:tab w:val="left" w:pos="284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SimSun;宋体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30302:2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2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10202:1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5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7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10201:462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SimSun;宋体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" w:leader="none"/>
                                <w:tab w:val="left" w:pos="0" w:leader="none"/>
                                <w:tab w:val="left" w:pos="284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SimSun;宋体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30302:2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3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10202:1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5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8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10201:464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SimSun;宋体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" w:leader="none"/>
                                <w:tab w:val="left" w:pos="0" w:leader="none"/>
                                <w:tab w:val="left" w:pos="284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SimSun;宋体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30302:2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4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10202:1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5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9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10201:516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SimSun;宋体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" w:leader="none"/>
                                <w:tab w:val="left" w:pos="0" w:leader="none"/>
                                <w:tab w:val="left" w:pos="284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SimSun;宋体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30302:2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5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10202: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5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0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10201:649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SimSun;宋体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" w:leader="none"/>
                                <w:tab w:val="left" w:pos="0" w:leader="none"/>
                                <w:tab w:val="left" w:pos="284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1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SimSun;宋体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30302:19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-1" w:right="5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6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10202:2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5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1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10201:650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SimSun;宋体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" w:leader="none"/>
                                <w:tab w:val="left" w:pos="0" w:leader="none"/>
                                <w:tab w:val="left" w:pos="284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SimSun;宋体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30302:19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5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7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10202:2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5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2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10201:65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SimSun;宋体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" w:leader="none"/>
                                <w:tab w:val="left" w:pos="0" w:leader="none"/>
                                <w:tab w:val="left" w:pos="284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SimSun;宋体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30302:19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5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8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10202:4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5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3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50202:15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SimSun;宋体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" w:leader="none"/>
                                <w:tab w:val="left" w:pos="0" w:leader="none"/>
                                <w:tab w:val="left" w:pos="284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SimSun;宋体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30302:58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5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9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10202:4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5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4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50202:35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SimSun;宋体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" w:leader="none"/>
                                <w:tab w:val="left" w:pos="0" w:leader="none"/>
                                <w:tab w:val="left" w:pos="284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SimSun;宋体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30302:2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5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10202:4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5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5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:18:150202:17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SimSun;宋体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spacing w:before="280" w:after="0"/>
        <w:ind w:firstLine="709"/>
        <w:jc w:val="both"/>
        <w:rPr>
          <w:sz w:val="22"/>
        </w:rPr>
      </w:pPr>
      <w:r>
        <w:rPr>
          <w:sz w:val="22"/>
        </w:rPr>
        <w:t>Ходатайство об установлении публичного сервитута рассматривается Комитетом по экономическим вопросам и имущественным отношениям Администрации Одесского муниципального района Омской области (далее – Комитет).</w:t>
      </w:r>
    </w:p>
    <w:p>
      <w:pPr>
        <w:pStyle w:val="Style19"/>
        <w:spacing w:before="280" w:after="0"/>
        <w:ind w:firstLine="709"/>
        <w:jc w:val="both"/>
        <w:rPr/>
      </w:pPr>
      <w:r>
        <w:rPr>
          <w:sz w:val="22"/>
        </w:rPr>
        <w:t xml:space="preserve">Публичный сервитут устанавливается в целях: Эксплуатация линейного объекта системы газоснабжения объекта: «Газопровод межпоселковый к с. Буняковка, с. Благодаровка, с. Ганновка Одесского района Омской области». </w:t>
      </w:r>
    </w:p>
    <w:p>
      <w:pPr>
        <w:pStyle w:val="Style19"/>
        <w:spacing w:before="280" w:after="0"/>
        <w:ind w:firstLine="709"/>
        <w:jc w:val="both"/>
        <w:rPr>
          <w:sz w:val="22"/>
        </w:rPr>
      </w:pPr>
      <w:r>
        <w:rPr>
          <w:sz w:val="22"/>
        </w:rPr>
        <w:t>Установление публичного сервитута в границах охранной зоны (номер реестра: 55:18-6.323) необходимо для эксплуатации линейного объекта с кадастровым номером 55:18:000000:707, находящегося в собственности ООО «Газпром инвестгазификация».</w:t>
      </w:r>
    </w:p>
    <w:p>
      <w:pPr>
        <w:pStyle w:val="Style19"/>
        <w:spacing w:before="280" w:after="0"/>
        <w:ind w:firstLine="709"/>
        <w:jc w:val="both"/>
        <w:rPr/>
      </w:pPr>
      <w:r>
        <w:rPr>
          <w:sz w:val="22"/>
        </w:rPr>
        <w:t>Информацию о поступившем ходатайстве об установлении публичного сервитута</w:t>
        <w:br/>
        <w:t>и прилагаемом к нему описании местоположения границ сервитута можно получить</w:t>
        <w:br/>
        <w:t>в Комитете</w:t>
      </w:r>
      <w:r>
        <w:rPr>
          <w:color w:val="FF0000"/>
          <w:sz w:val="22"/>
        </w:rPr>
        <w:t xml:space="preserve"> </w:t>
      </w:r>
      <w:r>
        <w:rPr>
          <w:sz w:val="22"/>
        </w:rPr>
        <w:t>при личном обращении по адресу: Омская область, Одесский район, с. Одесское, ул. Ленина, д. 24, каб. 109, в рабочие дни с понедельника по четверг с 8-30 до 12-3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вообладатели земельного участка, если их права не зарегистрированы</w:t>
        <w:br/>
        <w:t xml:space="preserve">в Едином государственном реестре недвижимости, могут подать в Комитет заявление </w:t>
        <w:br/>
        <w:t xml:space="preserve">об учете прав (обременений прав) на земельный участок с приложением копий документов, подтверждающих эти права (обременения прав), в течение 15 дней со дня опубликования </w:t>
        <w:br/>
        <w:t>настоящего сообщения. Заявления принимаются по адресу: Омская область, Одесский район, с. Одесское, ул. Ленина, д. 24, каб. 109 или по электронной почте: odes@mr.omskportal.ru.</w:t>
      </w:r>
    </w:p>
    <w:p>
      <w:pPr>
        <w:pStyle w:val="Style19"/>
        <w:spacing w:before="280" w:after="0"/>
        <w:ind w:firstLine="709"/>
        <w:jc w:val="both"/>
        <w:rPr>
          <w:sz w:val="22"/>
        </w:rPr>
      </w:pPr>
      <w:r>
        <w:rPr>
          <w:sz w:val="22"/>
        </w:rPr>
        <w:t xml:space="preserve">Сообщение о поступившем ходатайстве об установлении публичного сервитута размещено в газете «Пламя всегда с Вами» и опубликовано на официальном сайте Администрации Одесского муниципального района Омской области в информационно-телекоммуникационной сети Интернет: </w:t>
      </w:r>
      <w:hyperlink r:id="rId2">
        <w:r>
          <w:rPr>
            <w:rStyle w:val="InternetLink"/>
            <w:sz w:val="22"/>
          </w:rPr>
          <w:t>https://odesskij-r52.gosweb.gosuslugi.ru/</w:t>
        </w:r>
      </w:hyperlink>
    </w:p>
    <w:p>
      <w:pPr>
        <w:pStyle w:val="Style19"/>
        <w:spacing w:before="280" w:after="0"/>
        <w:ind w:firstLine="709"/>
        <w:rPr>
          <w:sz w:val="22"/>
        </w:rPr>
      </w:pPr>
      <w:r>
        <w:rPr>
          <w:sz w:val="22"/>
        </w:rPr>
      </w:r>
    </w:p>
    <w:p>
      <w:pPr>
        <w:pStyle w:val="Style19"/>
        <w:spacing w:before="120" w:after="0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Style19"/>
        <w:spacing w:before="120" w:after="0"/>
        <w:ind w:firstLine="709"/>
        <w:jc w:val="both"/>
        <w:rPr/>
      </w:pPr>
      <w:r>
        <w:rPr/>
        <w:t xml:space="preserve"> </w:t>
      </w:r>
    </w:p>
    <w:p>
      <w:pPr>
        <w:pStyle w:val="Style19"/>
        <w:spacing w:before="280" w:after="0"/>
        <w:ind w:firstLine="709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851" w:right="566" w:gutter="0" w:header="0" w:top="426" w:footer="0" w:bottom="284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1z0">
    <w:name w:val="WW8Num11z0"/>
    <w:qFormat/>
    <w:rPr>
      <w:rFonts w:ascii="Symbol" w:hAnsi="Symbol" w:cs="Symbol"/>
      <w:sz w:val="2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Интернет-ссылка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Верхний и нижний колонтитулы"/>
    <w:basedOn w:val="Normal"/>
    <w:qFormat/>
    <w:pPr/>
    <w:rPr/>
  </w:style>
  <w:style w:type="paragraph" w:styleId="11">
    <w:name w:val="Нижний колонтитул1"/>
    <w:basedOn w:val="Normal"/>
    <w:qFormat/>
    <w:pPr/>
    <w:rPr/>
  </w:style>
  <w:style w:type="paragraph" w:styleId="12">
    <w:name w:val="Верхний колонтитул1"/>
    <w:basedOn w:val="Normal"/>
    <w:qFormat/>
    <w:pPr/>
    <w:rPr/>
  </w:style>
  <w:style w:type="paragraph" w:styleId="Style21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desskij-r52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8:18:00Z</dcterms:created>
  <dc:creator>krasnousova</dc:creator>
  <dc:description/>
  <cp:keywords/>
  <dc:language>en-US</dc:language>
  <cp:lastModifiedBy>Пользователь</cp:lastModifiedBy>
  <cp:lastPrinted>2022-11-09T18:42:00Z</cp:lastPrinted>
  <dcterms:modified xsi:type="dcterms:W3CDTF">2024-05-29T03:46:00Z</dcterms:modified>
  <cp:revision>72</cp:revision>
  <dc:subject/>
  <dc:title>Сообщение о возможном установлении публичного сервитута на территории города Омска в целях строительства, эксплуатации объектов системы газоснабжения, их неотъемлемых технологических частей необходимых для подключения (технологического присоединения) к сети газораспределения: «Сеть газораспределения для перевода на природный газ объектов многоэтажной жилой застройки, расположенной в Советском административном округе города Омска в границах улиц: Заозерная — Красноярский тракт — проспект Менделеева — Малиновского (2 этап)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