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lang w:val="en-US" w:eastAsia="en-US"/>
        </w:rPr>
      </w:pPr>
      <w:r>
        <w:rPr>
          <w:b/>
          <w:i/>
          <w:sz w:val="32"/>
          <w:lang w:val="en-US" w:eastAsia="en-US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ОДЕССКОГО МУНИЦИПАЛЬН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 ноября 2023 года                                                                                                  № 280 </w:t>
      </w:r>
    </w:p>
    <w:p>
      <w:pPr>
        <w:pStyle w:val="Normal"/>
        <w:widowControl w:val="false"/>
        <w:spacing w:lineRule="exact" w:line="312"/>
        <w:ind w:left="500" w:right="480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12"/>
        <w:ind w:left="500" w:right="480" w:firstLine="4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гнозе социально-экономического развития Одесского 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на период до 2026 года</w:t>
      </w:r>
    </w:p>
    <w:p>
      <w:pPr>
        <w:pStyle w:val="Normal"/>
        <w:tabs>
          <w:tab w:val="clear" w:pos="708"/>
          <w:tab w:val="left" w:pos="21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распоряжения Администрации Одесского муниципального района Омской области от 05.06.2023 №166 «О сроках составления проекта бюджета Одесского муниципального района Омской области на 2024 год и на плановый период 2025 и 2026 годов», в соответствии со статьей 173 Бюджетного кодекса Российской Федерации, Положением о бюджетном процессе в Одесском муниципальном районе Омской области, утвержденным Решением Совета Одесского муниципального района Омской области от 26.09.2013 №33, 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>
          <w:b/>
          <w:sz w:val="28"/>
          <w:szCs w:val="28"/>
        </w:rPr>
        <w:t>ОБЯЗЫВА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добрить прогноз социально-экономического развития Одесского муниципального района Омской области на 2024 год и на период до 2026 года, согласно приложению к настоящему распоряжению.</w:t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аспоряжение разместить на сайте Одесского муниципального района Омской области в информационно-телекоммуникационной сети «Интернет» www.odes.omskportal.ru.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                                      Е.Ю. Журавлёв</w:t>
      </w:r>
    </w:p>
    <w:p>
      <w:pPr>
        <w:pStyle w:val="Normal"/>
        <w:tabs>
          <w:tab w:val="clear" w:pos="708"/>
          <w:tab w:val="left" w:pos="21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1590</wp:posOffset>
                </wp:positionV>
                <wp:extent cx="283591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6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к распоряжению Администрации Одесского муниципального района Омской области от 08.11.2023 № 2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96.6pt;mso-wrap-distance-left:9pt;mso-wrap-distance-right:0pt;mso-wrap-distance-top:0pt;mso-wrap-distance-bottom:0pt;margin-top:-1.7pt;mso-position-vertical-relative:text;margin-left:27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6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446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к распоряжению Администрации Одесского муниципального района Омской области от 08.11.2023 № 2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ого развит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десского муниципального района Омской области</w:t>
      </w:r>
    </w:p>
    <w:p>
      <w:pPr>
        <w:pStyle w:val="Normal"/>
        <w:widowControl w:val="false"/>
        <w:spacing w:lineRule="exact" w:line="312"/>
        <w:ind w:left="500" w:right="480" w:firstLine="400"/>
        <w:jc w:val="center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4 год и на период до 2026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. Основные показатели прогноза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105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134"/>
        <w:gridCol w:w="993"/>
        <w:gridCol w:w="850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вари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вари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-й вари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-й вариант</w:t>
            </w:r>
          </w:p>
        </w:tc>
      </w:tr>
      <w:tr>
        <w:trPr>
          <w:trHeight w:val="14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 по видам экономической деятельнос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электрической энергией, газом и паром  (в ценах соответствующих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9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4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6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77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724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екс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к пре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4,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center"/>
              <w:outlineLvl w:val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дукция сельского хозяйства в хозяйствах всех категорий  (в ценах соответствующих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6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6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4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64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к пре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вестиции в основной капитал без субъектов малого предпринимательства (в ценах соответствующих ле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301298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68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96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49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1185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15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1420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к пре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вод в эксплуатацию жил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м обще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4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екс потребительских цен на товары и платные услуги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в процентах к декабрю предыду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133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от розничной торговли, без субъектов малого предпринимательства (в ценах соответствующих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4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0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1059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931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588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727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6343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5182,6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к пре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 платных услуг населению (в ценах соответствующих лет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0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3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220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074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40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4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9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753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к пре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быль (убыток) организаций (сальдированный финансовый результ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быль прибыль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онд начисленной заработной платы работ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86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97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255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53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570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777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33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7597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немесячная номинальная начисленная заработная пл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89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8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4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9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3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373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972,7</w:t>
            </w:r>
          </w:p>
        </w:tc>
      </w:tr>
      <w:tr>
        <w:trPr>
          <w:trHeight w:val="45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к предыдущему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недушевые денежные доходы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 в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личина прожиточного минимума в расчете на душ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 в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3326,9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4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18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енность экономически активного населения (среднегод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88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енность занятых в экономике (среднегод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зарегистрированной безработицы (среднегодов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центах от численности экономически активного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енность населения (среднегод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,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sz w:val="28"/>
          <w:szCs w:val="28"/>
        </w:rPr>
        <w:t>Раздел 2. Пояснительная записка к прогнозу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Показатели прогноза рассчитаны исходя из необходимости выполнения задач, установленных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Стратегией</w:t>
        </w:r>
      </w:hyperlink>
      <w:r>
        <w:rPr>
          <w:rFonts w:eastAsia="Calibri"/>
          <w:sz w:val="28"/>
          <w:szCs w:val="28"/>
          <w:lang w:eastAsia="en-US"/>
        </w:rPr>
        <w:t xml:space="preserve"> социально-экономического развития Одесского муниципального района Омской области до 2030 года, утвержденной решением Совета от 28 января 2019 года № 2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разработке прогноза  уточнены параметры планового период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гноза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циально-экономического развития Одесского муниципального района Омской области на 2023 год и на период до 2025 года, утвержденного распоряжением Главы Одесского муниципального района Омской области от 9 ноября 2022 года № 301)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1134" w:footer="73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pacing w:val="-6"/>
          <w:sz w:val="28"/>
          <w:szCs w:val="28"/>
        </w:rPr>
        <w:t xml:space="preserve">           </w:t>
      </w:r>
      <w:r>
        <w:rPr>
          <w:spacing w:val="-6"/>
          <w:sz w:val="28"/>
          <w:szCs w:val="28"/>
        </w:rPr>
        <w:t>Площадь Одесского муниципального района составляет 1,8 тыс. кв. км.</w:t>
      </w:r>
      <w:r>
        <w:rPr>
          <w:sz w:val="28"/>
          <w:szCs w:val="28"/>
        </w:rPr>
        <w:t xml:space="preserve">   </w:t>
      </w:r>
      <w:r>
        <w:rPr>
          <w:rFonts w:eastAsia="Calibri"/>
          <w:spacing w:val="-6"/>
          <w:sz w:val="28"/>
          <w:szCs w:val="28"/>
          <w:lang w:eastAsia="en-US"/>
        </w:rPr>
        <w:t xml:space="preserve">Численность населения Одесского муниципального района на 01.01.2023 года составляет 16029 человек. </w:t>
      </w:r>
      <w:r>
        <w:rPr>
          <w:rFonts w:eastAsia="Calibri"/>
          <w:sz w:val="28"/>
          <w:szCs w:val="28"/>
          <w:lang w:eastAsia="en-US"/>
        </w:rPr>
        <w:t xml:space="preserve">Численность экономически активного населения района составляет 11,4 тыс. человек. В экономике района занято 8,1 тыс. человек. </w:t>
      </w:r>
    </w:p>
    <w:p>
      <w:pPr>
        <w:pStyle w:val="Normal"/>
        <w:widowControl w:val="false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малого и среднего предпринимательства в Одесском районе является стратегическим фактором, определяющим устойчивое развитие экономики района. В силу указанных причин поддержка предпринимательства рассматривается в качестве одного из приоритетных направлений социально-экономического развития района.</w:t>
      </w:r>
    </w:p>
    <w:p>
      <w:pPr>
        <w:pStyle w:val="Normal"/>
        <w:widowControl w:val="false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</w:t>
      </w:r>
      <w:r>
        <w:rPr>
          <w:rFonts w:eastAsia="Calibri"/>
          <w:spacing w:val="-6"/>
          <w:sz w:val="28"/>
          <w:szCs w:val="28"/>
          <w:lang w:eastAsia="en-US"/>
        </w:rPr>
        <w:t xml:space="preserve">На территории района на 01 июля 2023 года зарегистрировано 430 хозяйствующих субъектов, в том числе индивидуальных предпринимателей 269, 78 из которых являются главами КФХ, рост к уровню прошлого года составил 10,0 %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  <w:lang w:eastAsia="en-US"/>
        </w:rPr>
        <w:t>Среднемесячная заработная плата работников крупных и средних предприятий района по итогам 2022 года составила 35895,5 рублей, отношение к соответствующему периоду 2021 года составило 109,9 %, за 9 месяцев 2023 года 38876,1 руб. рост к уровню прошлого года составил 11,9%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 xml:space="preserve">В 2022 году объем отгруженных товаров собственного производства, </w:t>
      </w:r>
      <w:r>
        <w:rPr>
          <w:spacing w:val="18"/>
          <w:sz w:val="28"/>
          <w:szCs w:val="28"/>
        </w:rPr>
        <w:t xml:space="preserve">выполненных работ, оказанных услуг субъектами малого </w:t>
      </w:r>
      <w:r>
        <w:rPr>
          <w:spacing w:val="-2"/>
          <w:sz w:val="28"/>
          <w:szCs w:val="28"/>
        </w:rPr>
        <w:t>предпринимательства составил около 1125,3 тыс. руб. за 9 месяцев 2023</w:t>
      </w:r>
      <w:r>
        <w:rPr>
          <w:sz w:val="28"/>
          <w:szCs w:val="28"/>
        </w:rPr>
        <w:t xml:space="preserve"> года этот показатель составил 686,0 тыс. руб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Сельское хозяйство</w:t>
      </w:r>
      <w:r>
        <w:rPr>
          <w:rFonts w:eastAsia="Calibri"/>
          <w:sz w:val="28"/>
          <w:szCs w:val="28"/>
          <w:lang w:eastAsia="en-US"/>
        </w:rPr>
        <w:t>: в районе работает 78 КФХ, 7 ООО, 1 колхоз и 1СПК. Посевная площадь зерновых и зернобобовых увеличилась на 9664 га и составила 113923 га. Это произошло из-за перераспределения структуры пашни в пользу масличных культур, которые в последние годы демонстрируют высокую маржинальность. Так доля пашни для масличных культур сократилась в 2023 году на 10730 га с 37,1 тыс. га  до 26,4 тыс. га</w:t>
      </w:r>
    </w:p>
    <w:p>
      <w:pPr>
        <w:pStyle w:val="Normal"/>
        <w:ind w:right="-1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айоне по-прежнему не имеется брошенных и необрабатываемых земель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оказался сложным для отрасли в силу погодных условий: высокий температурный режим, недостаточное количество осадков. Вал зерновых снизился на 28571 тонн и составил 68093 тонн, в подработанном виде 66050 тонн, урожайность 6,6 ц/га; вал масличных культур снизился на 12,9 тыс. тонн и составил  23245 тонн, после подработки 3050 тонн, урожайность – 4,8 ц/г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головье КРС на 01.10.2023 года составило 8905 голов, что на 452 головы    меньше соответствующего периода 2022года.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оголовье коров –  3255 голов на 323 головы меньше соответствующего периода прошлого года.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Несмотря на то, что все поселения района охвачены закупом молока, закуп производят шесть заготовителей района, из-за снижения объемов производства снижен и объем закупленного молока у населения. За 9 месяцев 2023 года – 3937 тонн, что на 176 тонн меньше соответствующего периода  2022 года.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Произвели мяса за 9 месяцев 2023 года - 1759 тонны, что на 155 тонн меньше соответствующего периода прошлого года.</w:t>
      </w:r>
    </w:p>
    <w:p>
      <w:pPr>
        <w:pStyle w:val="Normal"/>
        <w:ind w:firstLine="426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Таким образом, мы видим, что западение всего одной составляющей -кормовой базы, а также высокая цена на её закупку влечет за собой цепочку сокращения объемов производства по смежным направлениям</w:t>
      </w:r>
      <w:r>
        <w:rPr>
          <w:rFonts w:eastAsia="Calibri"/>
          <w:color w:val="FF0000"/>
          <w:sz w:val="28"/>
          <w:szCs w:val="28"/>
          <w:lang w:eastAsia="en-US"/>
        </w:rPr>
        <w:t>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eastAsia="Calibri" w:cs="Times New Roman"/>
          <w:b/>
          <w:b/>
          <w:color w:val="FF0000"/>
          <w:spacing w:val="-6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pacing w:val="-6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ищевая и перерабатывающая промышленность </w:t>
      </w:r>
      <w:r>
        <w:rPr>
          <w:sz w:val="28"/>
          <w:szCs w:val="28"/>
        </w:rPr>
        <w:t>района представлена малыми предприятиями по производству пищевой продукции:</w:t>
      </w:r>
    </w:p>
    <w:p>
      <w:pPr>
        <w:pStyle w:val="Normal"/>
        <w:jc w:val="both"/>
        <w:rPr/>
      </w:pPr>
      <w:r>
        <w:rPr>
          <w:sz w:val="28"/>
          <w:szCs w:val="28"/>
        </w:rPr>
        <w:t>- по переработке мясных продуктов, по производству мясных полуфабрикатов: ООО "Лукьяновско - Пуровское мясоперерабатывающее предприятие". За 6 месяцев 2023 года</w:t>
      </w:r>
      <w:r>
        <w:rPr/>
        <w:t xml:space="preserve"> </w:t>
      </w:r>
      <w:r>
        <w:rPr>
          <w:sz w:val="28"/>
          <w:szCs w:val="28"/>
        </w:rPr>
        <w:t xml:space="preserve">произведено около 60 тонн мясных продуктов и полуфабрикатов и 42,3 тонн колбасных изделий. Предприятие еженедельно реализует продукцию на Губернских ярмарках, рынках и магазинах города Омска, районах Омской области, налажена поставка мясной продукции в другие регионы (Тюмень, Екатеринбург, Ханты-Мансийский автономный округ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роизводству хлеба, хлебобулочных и кондитерских изделий: ООО "Общепит", ИП Курико Ю.А.,  ИП Орлова Л.В., ИП Миллер В.Е., ИП Мельников А.А. В первом полугодии 2023 года произведено 94,1 тонны хлеба хлебобулочных и кондитерских изделий.</w:t>
      </w:r>
    </w:p>
    <w:p>
      <w:pPr>
        <w:pStyle w:val="Normal"/>
        <w:jc w:val="both"/>
        <w:rPr/>
      </w:pPr>
      <w:r>
        <w:rPr>
          <w:sz w:val="28"/>
          <w:szCs w:val="28"/>
        </w:rPr>
        <w:t>- молока и молочных продуктов: ООО "ТПК "Молпродукт" за 1 полугодие 2023  год произведено 463 тонны молочной продукции. Всего предприятием выпускается более 50 наименований продукции. Готовая продукция реализуется как на территории Омской области, так и в других регионах (г. Москва, Новосибирская и Тюменская области, Красноярский кр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П Гольцман К.В. – цех по производству подсолнечного и льняного масла в с. Поб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нвестиции в основной капитал </w:t>
      </w:r>
      <w:r>
        <w:rPr>
          <w:spacing w:val="-4"/>
          <w:sz w:val="28"/>
          <w:szCs w:val="28"/>
        </w:rPr>
        <w:t>за 9 месяцев  2023 года с учётом хозяйствующих субъектов малого и среднего предпринимательства  составили 236,0 млн. руб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9 месяцев 2023 года введено 1804 кв. м жилья, что соответствует уровню прошлого года. До конца года планируется ввести 1974 кв. м. жилья. Осуществляется строительство двух четырех квартирных жилых домов для детей сирот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роведен ремонт теплотрассы к центральной котельной в с.Одесское затраты составили 1,9 млн.руб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роведена реконструкция котельной № 1 в с. Одесское затраты составили 40,6 млн. руб., в том числе средства областного бюджета 28,0 млн. руб., местного бюджета -12,6 млн. руб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Ремонт внутрипоселковой автомобильной дороги по ул.Лебедева (от ул. Куйбышева до пер. Цветочный) в с. Одесское Одесского муниципального района Омской области - 1,12 млн.руб.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Ремонт автомобильных дорог с. Одесское Одесского муниципального района Омской области - 9,58 млн.руб.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Реконструкция сооружения дорожного транспорта по ул. Полевая в с. Одесское -36,8 млн. руб.;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Строительство внутрипоселковой автомобильной дороги мкр. «Дачный» Одесского сельского поселения  Одесского муниципального района Омской области – 35,6 млн.руб.;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Благоустройство общественной территории «Устройство тротуара по ул.Ленина к гор. Пограничной комендатуры в с.Одесское Одесского муниципального района Омской области» - 4,1 млн.руб.;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Благоустройство общественной территории «Устройство пер.Северный в с.Одесское Одесского муниципального района Омской области» - 1,7 млн.руб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Благоустройство общественной территории «Квартет» по ул.Ленина 36-А в с.Одесское Одесского муниципального района Омской области - 1,96 млн.руб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Times New Roman"/>
          <w:spacing w:val="-4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pacing w:val="-4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Розничная торговая сеть</w:t>
      </w:r>
      <w:r>
        <w:rPr>
          <w:sz w:val="28"/>
          <w:szCs w:val="28"/>
        </w:rPr>
        <w:t xml:space="preserve"> Одесского района состоит из 106 магазинов, 13 павильонов, 2 киосков, 5 аптек и аптечных магазинов, 3 аптечных киоска (пункта). В числе объектов общественного питания 1 общедоступная столовая, 16 столовых, находящихся на балансе учебных заведений, организаций, 7 кафе.</w:t>
      </w:r>
    </w:p>
    <w:p>
      <w:pPr>
        <w:pStyle w:val="Normal"/>
        <w:spacing w:lineRule="auto" w:line="276" w:before="0" w:after="200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Times New Roman"/>
          <w:spacing w:val="-4"/>
          <w:sz w:val="28"/>
          <w:szCs w:val="28"/>
          <w:lang w:eastAsia="en-US"/>
        </w:rPr>
        <w:t xml:space="preserve">             </w:t>
      </w:r>
      <w:r>
        <w:rPr>
          <w:rFonts w:eastAsia="Calibri"/>
          <w:spacing w:val="-4"/>
          <w:sz w:val="28"/>
          <w:szCs w:val="28"/>
          <w:lang w:eastAsia="en-US"/>
        </w:rPr>
        <w:t>Товарооборот за 6 месяцев 2023 года 400,45 млн. руб., что на 3,2 процента выше соответствующего периода прошлого год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spacing w:val="-4"/>
          <w:sz w:val="28"/>
          <w:szCs w:val="28"/>
          <w:lang w:eastAsia="en-US"/>
        </w:rPr>
        <w:t xml:space="preserve">             </w:t>
      </w:r>
      <w:r>
        <w:rPr>
          <w:rFonts w:eastAsia="Calibri"/>
          <w:b/>
          <w:spacing w:val="-4"/>
          <w:sz w:val="28"/>
          <w:szCs w:val="28"/>
          <w:lang w:eastAsia="en-US"/>
        </w:rPr>
        <w:t>Коммунальное хозяйство:</w:t>
      </w:r>
      <w:r>
        <w:rPr>
          <w:sz w:val="28"/>
          <w:szCs w:val="28"/>
        </w:rPr>
        <w:t xml:space="preserve"> на территории Одесского района работает 1 теплоснабжающая организации МУП «Тепловик», АО «Омскоблводопровод», 2 газоснабжающие организация «Омская областная газовая компания» и «Омскрегионгаз». Осуществляют деятельность 2 АЗС и 1 ГАЗС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ассажирские перевозки по муниципальным и межмуниципальным маршрутам </w:t>
      </w:r>
      <w:r>
        <w:rPr>
          <w:rFonts w:cs="Times New Roman" w:ascii="Times New Roman" w:hAnsi="Times New Roman"/>
          <w:sz w:val="28"/>
          <w:szCs w:val="28"/>
        </w:rPr>
        <w:t>осуществляет ОАО Одесское «АТП». Индивидуальные предприниматели оказывают услуги такс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роительство и ЖКК: </w:t>
      </w:r>
      <w:r>
        <w:rPr>
          <w:rFonts w:cs="Times New Roman" w:ascii="Times New Roman" w:hAnsi="Times New Roman"/>
          <w:sz w:val="28"/>
          <w:szCs w:val="28"/>
        </w:rPr>
        <w:t xml:space="preserve">в сфере строительства осуществляют деятельность ГП «Таврическое ДРСУ»; ООО «Строй Гарант 2», ИП «Демченко»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Услуги по вывозу ТКО –</w:t>
      </w:r>
      <w:r>
        <w:rPr>
          <w:rFonts w:cs="Times New Roman" w:ascii="Times New Roman" w:hAnsi="Times New Roman"/>
          <w:sz w:val="28"/>
          <w:szCs w:val="28"/>
        </w:rPr>
        <w:t xml:space="preserve"> 1 организация, по вывозу ЖБО – 1 организация. Проблемные вопросы - эксплуатация свалки. </w:t>
      </w:r>
    </w:p>
    <w:p>
      <w:pPr>
        <w:pStyle w:val="31"/>
        <w:spacing w:lineRule="auto" w:line="240"/>
        <w:ind w:left="0" w:firstLine="567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В 2024 году объем производства промышленной продукции должен увеличиться на 3 процента к уровню 2023 года. Основные направления развития пищевой промышленности -  производство хлеба и хлебобулочных изделий, колбасных изделий и полуфабрикатов, сыра, масла и сметаны, круп, подсолнечного масла. Развитие пищевой промышленности будет обеспечено за счет модернизации действующего оборудования, совершенствования технологических процессов на предприятиях отрасли, а также принятия мер по расширению рынков сбыта продукции. </w:t>
      </w:r>
    </w:p>
    <w:p>
      <w:pPr>
        <w:pStyle w:val="31"/>
        <w:spacing w:lineRule="auto" w:line="240"/>
        <w:ind w:left="0" w:firstLine="567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2024 году объем производства сельскохозяйственной продукции возрастет на 2,2 процента к уровню 2023 года. Рост производства сельскохозяйственной продукции до 206 года планируется   обеспечить   за счет динамичного развития производства продукции животноводства, повышения продуктивности сельскохозяйственных животных, продолжения модернизации технологических процессов в животноводстве, о</w:t>
      </w:r>
      <w:r>
        <w:rPr>
          <w:rFonts w:eastAsia="TimesNewRoman;Arial Unicode MS"/>
          <w:szCs w:val="28"/>
        </w:rPr>
        <w:t xml:space="preserve">казания содействия по привлечению инвестиций в основной капитал агропромышленного комплекса и сельских территорий за счет грантовой поддержки начинающих фермер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рогнозируемом периоде ожидается повышение уровня жизни населения. В 2024 году размер среднемесячной заработной платы работников организаций Одесского муниципального района вырастет на 4 процента к уровню 2023 года. В целом за 2024-2026 годы рост среднемесячной номинальной начисленной   заработной платы составит 12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учетом роста доходов населения прогнозируется и положительная динамика развития потребительского рынка. За период 2024-2026 годы оборот розничной   торговли к уровню 2023 года возрастет на 14,1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ению объемов жилищного строительства будет способствовать реализация программ, предусматривающих меры по государственной поддержке строительного комплекса и стимулированию спроса населения на жилье. В 2024 году в Одесском районе прогнозируемый объем ввода в действие жилых домов составит 2,1 тыс. кв.м., роста в прогнозируемом периоде не предполагается.  За период 2024-2026 годов планируется ввод 6,3 тыс. кв. м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принимаемых мер по снижению напряженности на рынке труда, развитию гибких форм занятости населения, позволит снизить уровень зарегистрированной безработицы в Одесском районе до 4,1 процент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1134" w:right="851" w:gutter="0" w:header="709" w:top="1134" w:footer="737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134" w:right="851" w:gutter="0" w:header="709" w:top="1134" w:footer="737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FF"/>
    </w:rPr>
  </w:style>
  <w:style w:type="character" w:styleId="WW8Num5z1">
    <w:name w:val="WW8Num5z1"/>
    <w:qFormat/>
    <w:rPr>
      <w:rFonts w:ascii="Wingdings" w:hAnsi="Wingdings" w:cs="Wingdings"/>
      <w:color w:val="000080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7z1">
    <w:name w:val="WW8Num7z1"/>
    <w:qFormat/>
    <w:rPr>
      <w:rFonts w:ascii="Wingdings" w:hAnsi="Wingdings" w:cs="Wingdings"/>
      <w:color w:val="00008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8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Обычный_"/>
    <w:basedOn w:val="Normal"/>
    <w:qFormat/>
    <w:pPr>
      <w:ind w:firstLine="1134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D07D2529808879EA632806E34F01547957EA70CEF3BB871065CA71580ADEA0D57DF8B64F55BB63F26E236DD279290CE2500635195DF608DAF898E2s0a1F" TargetMode="External"/><Relationship Id="rId3" Type="http://schemas.openxmlformats.org/officeDocument/2006/relationships/hyperlink" Target="consultantplus://offline/ref=0DD07D2529808879EA632806E34F01547957EA70CEF4BA831766CA71580ADEA0D57DF8B64F55BB63F26E236CD879290CE2500635195DF608DAF898E2s0a1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0:26:00Z</dcterms:created>
  <dc:creator>Проценко</dc:creator>
  <dc:description/>
  <cp:keywords/>
  <dc:language>en-US</dc:language>
  <cp:lastModifiedBy>Ирина</cp:lastModifiedBy>
  <cp:lastPrinted>2023-11-13T16:30:00Z</cp:lastPrinted>
  <dcterms:modified xsi:type="dcterms:W3CDTF">2023-11-13T10:37:00Z</dcterms:modified>
  <cp:revision>3</cp:revision>
  <dc:subject/>
  <dc:title>ПРОГРАММА</dc:title>
</cp:coreProperties>
</file>