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Одесского муниципального района Омской области </w:t>
      </w:r>
      <w:r>
        <w:rPr>
          <w:rFonts w:cs="Times New Roman" w:ascii="Times New Roman" w:hAnsi="Times New Roman"/>
          <w:b/>
          <w:bCs/>
          <w:sz w:val="24"/>
          <w:szCs w:val="24"/>
        </w:rPr>
        <w:t>"Развитие системы образования и обеспечение жизнеустройства детей-сирот и детей, оставшихся без попечения родителей в Одесском муниципальном районе   Омской области»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</w:t>
      </w:r>
      <w:r>
        <w:rPr/>
        <w:t>Раздел 1. ПАСПОРТ</w:t>
      </w:r>
    </w:p>
    <w:tbl>
      <w:tblPr>
        <w:tblW w:w="191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160"/>
      </w:tblGrid>
      <w:tr>
        <w:trPr>
          <w:trHeight w:val="240" w:hRule="atLeast"/>
        </w:trPr>
        <w:tc>
          <w:tcPr>
            <w:tcW w:w="19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 Одес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Развитие системы образования и обеспечение жизнеустройства детей-сирот и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ей, оставшихся без попечения родителей в Одесском муниципальном район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мской области»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155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Одесского муниципального района Омской области (далее – муниципальная программа)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"Развитие системы образования и обеспечение жизнеустройства детей-сирот и детей, оставшихся без попечения родителей, в Одесском муниципальном районе Омской области" 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тветственного  исполнителя муниципальной 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тет по образованию администрации Одесского муниципального района Омской области (далее – Комитет)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исполнителя муниципальной программы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6 годы</w:t>
            </w:r>
          </w:p>
        </w:tc>
      </w:tr>
      <w:tr>
        <w:trPr>
          <w:trHeight w:val="401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доступности предоставляемых образовательных услуг населению Одесского муниципального района и Омской области за счет эффективного использования материально-технических, кадровых, финансовых и управленческих ресурсов и совершенствование системы жизнеустройства детей, оставшихся без попечения родителей, проживающих на территории Одес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оступности качественного образования в Одесском муниципальном районе в соответствии с запросами населения и перспективными задачами развития общества и экономики, создание условий для успешной социализации и эффективной самореализации молодежи с последующей ее интеграцией в процессы социально-экономического, общественно-политического и культурного развит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рот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69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п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й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м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ой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</w:rPr>
              <w:t>щ</w:t>
            </w:r>
            <w:r>
              <w:rPr>
                <w:rFonts w:eastAsia="Times New Roman"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</w:t>
            </w:r>
          </w:p>
        </w:tc>
      </w:tr>
      <w:tr>
        <w:trPr>
          <w:trHeight w:val="328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Развитие системы образования Одесского муниципального района Омской области»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беспечение жизнеустройства детей-сирот и детей, оставшихся без попечения родителей».</w:t>
            </w:r>
          </w:p>
        </w:tc>
      </w:tr>
      <w:tr>
        <w:trPr>
          <w:trHeight w:val="155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 программы в целом и по годам ее реализации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расходы бюджета муниципального района на реализацию муниципальной программы составят 2 295 136 339,44 руб.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88 053 490,90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22 298 987,13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89 936 371,67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45 836 353,58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22 883 934,58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26 127 201,58 руб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расходы бюджета муниципального района за счет налоговых и неналоговых доходов, поступлений нецелевого характера составят 743 745 731,45  руб.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20 596 426,22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2 890 366,97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57 930 954,52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8 375 994,58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5 375 994,58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8 575 994,58 руб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го объема расходы бюджета муниципального района за счет поступлений целевого характера составят 1 551 390 607,99 руб., в том числе по годам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67 457 064,68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99 408 620,16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32 005 417,15 руб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17 460 359,00 руб.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17 507 940,00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17 551 207,00 руб.</w:t>
            </w:r>
          </w:p>
        </w:tc>
      </w:tr>
      <w:tr>
        <w:trPr>
          <w:trHeight w:val="1550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ожидаемые результаты реализации муниципальной программ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детей в возрасте 1-6 лет,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1-6 лет, проживающих в Одесском муниципальном районе Омской области, до 73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, сдававших единый государственный экзамен по данным предметам до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з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х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рых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ц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ики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 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%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ь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 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ж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  <w:r>
              <w:rPr>
                <w:rFonts w:cs="Times New Roman" w:ascii="Times New Roman" w:hAnsi="Times New Roman"/>
                <w:spacing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spacing w:val="1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овивших 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у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и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ых</w:t>
            </w:r>
            <w:r>
              <w:rPr>
                <w:rFonts w:cs="Times New Roman" w:ascii="Times New Roman" w:hAnsi="Times New Roman"/>
                <w:spacing w:val="1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х</w:t>
            </w:r>
            <w:r>
              <w:rPr>
                <w:rFonts w:cs="Times New Roman" w:ascii="Times New Roman" w:hAnsi="Times New Roman"/>
                <w:spacing w:val="1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ных</w:t>
            </w:r>
            <w:r>
              <w:rPr>
                <w:rFonts w:cs="Times New Roman" w:ascii="Times New Roman" w:hAnsi="Times New Roman"/>
                <w:spacing w:val="1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spacing w:val="6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ф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,</w:t>
            </w:r>
            <w:r>
              <w:rPr>
                <w:rFonts w:cs="Times New Roman" w:ascii="Times New Roman" w:hAnsi="Times New Roman"/>
                <w:spacing w:val="6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6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4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1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щ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ми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ни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pacing w:val="9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9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,</w:t>
            </w:r>
            <w:r>
              <w:rPr>
                <w:rFonts w:cs="Times New Roman" w:ascii="Times New Roman" w:hAnsi="Times New Roman"/>
                <w:spacing w:val="9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ного</w:t>
            </w:r>
            <w:r>
              <w:rPr>
                <w:rFonts w:cs="Times New Roman" w:ascii="Times New Roman" w:hAnsi="Times New Roman"/>
                <w:spacing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ого п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7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ове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ч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х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ож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ых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й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,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5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н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1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й ф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ние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ч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  <w:r>
              <w:rPr>
                <w:rFonts w:cs="Times New Roman" w:ascii="Times New Roman" w:hAnsi="Times New Roman"/>
                <w:spacing w:val="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й,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ых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я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ф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 об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 в возрасте 5 – 18 лет, получающих услуги по дополнительному образованию в организациях различной организационно-правовой формы, в общей численности детей данной возрастной группы, до 8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, охваченных дополнительными общеобразовательными программами технической и естественнонаучной направленностей до 2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участников открытых онлайн-уроков, реализуемых с учетом опыта цикла открытых уроков «Проектория», «Уроки настоящего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или иных аналогичных по возможностям, функциям и результатам про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аправленных на раннюю профориентацию до 2200 челов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числа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 с учетом реализации проекта «Билет в будущее», нарастающим итогом до 101 челове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- увеличение количества муниципальных образовательных организаций, участвующих в совместных проектах с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етскими технопарками (Центр развития креативности детей и молодежи «Технопарк», «Кванториум», мобильные технопарки «Кванториум»), нарастающим итогом до 2 един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- увеличение доли детей с ограниченными возможностями здоровья, охваченных дополнительными общеобразовательными программами до 7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- увеличение доли детей-инвалидов, за исключением детей с ОВЗ, охваченных дополнительными общеобразовательными программами до 5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доли обучающихся по основным образовательным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, обучающихся по основным образовательным программам начального общего, основного общего и среднего общего образования до 51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доли обучающихся по основным образовательным программам основного общего и среднего общего образования, участвующих в образовательных программах регионального центра выявления, поддержки и развития способностей и талантов у детей и молодежи «Канопус» до 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- увеличение удельного веса численности, обучающихся по основным образовательным программам начального общего, основного общего и среднего общего образования (4-е – 11-е классы), участвующих в школьном этапе всероссийской олимпиады школьников, в общей численности обучающихся 4-х – 11-х классов до 52,8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детей, прошедших оздоровление в учреждении с круглосуточным   пребыванием в общей численности детей, имевших возможность пройти оздоровление согласно предельной наполняемости до 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юридических лиц, охваченных финансово-экономическим, хозяйственным, учебно-методическим, информационно-кадровым обеспечением муниципальных учреждений в сфере образования, в общем количестве юридических лиц в сфере образования до 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 -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 -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-сирот и детей, оставшихся без попечения родителей, переданных на воспитание в семьи граждан до 82,5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опекунов (попечителей) детей, оставшихся без попечения родителей, в том числе детей-сирот, подопечных детей, достигших возраста восемнадцати лет, обучающихся на очной форме обучения в общеобразовательных организациях, получающих меры социальной поддержки -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опекунов (попечителей), приемных родителей, получающих ежемесячное денежное вознаграждение за осуществление обязанностей по договорам опеки (попечительства), приемной семьи -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доли приемных семей, приемных детей, достигших возраста восемнадцати лет, получающих меры социальной поддержки - 100%.</w:t>
            </w:r>
          </w:p>
        </w:tc>
      </w:tr>
    </w:tbl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* Муниципальная программа Одесского муниципального района Ом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Развитие системы образования и обеспечение жизнеустройства детей-сирот и детей, оставшихся без попечения родителей, в Одесском муниципальном районе Омской области</w:t>
      </w:r>
      <w:r>
        <w:rPr>
          <w:rFonts w:cs="Times New Roman" w:ascii="Times New Roman" w:hAnsi="Times New Roman"/>
          <w:sz w:val="28"/>
          <w:szCs w:val="28"/>
        </w:rPr>
        <w:t>» утверждена постановлению Главы Одесского муниципального района Омской области от 11.11.2020 № 4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37:00Z</dcterms:created>
  <dc:creator>Ирина</dc:creator>
  <dc:description/>
  <cp:keywords/>
  <dc:language>en-US</dc:language>
  <cp:lastModifiedBy>Учетная запись Майкрософт</cp:lastModifiedBy>
  <cp:lastPrinted>2023-10-27T10:06:00Z</cp:lastPrinted>
  <dcterms:modified xsi:type="dcterms:W3CDTF">2023-11-09T10:06:00Z</dcterms:modified>
  <cp:revision>3</cp:revision>
  <dc:subject/>
  <dc:title/>
</cp:coreProperties>
</file>