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Одесского муниципального района Омской области </w:t>
      </w:r>
      <w:r>
        <w:rPr>
          <w:rFonts w:cs="Times New Roman" w:ascii="Times New Roman" w:hAnsi="Times New Roman"/>
          <w:b/>
          <w:bCs/>
          <w:sz w:val="24"/>
          <w:szCs w:val="24"/>
        </w:rPr>
        <w:t>"Развитие системы образования и обеспечение жизнеустройства детей-сирот и детей, оставшихся без попечения родителей в Одесском муниципальном районе   Омской области»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</w:t>
      </w:r>
      <w:r>
        <w:rPr/>
        <w:t>Раздел 1. ПАСПОРТ</w:t>
      </w:r>
    </w:p>
    <w:tbl>
      <w:tblPr>
        <w:tblW w:w="191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160"/>
      </w:tblGrid>
      <w:tr>
        <w:trPr>
          <w:trHeight w:val="240" w:hRule="atLeast"/>
        </w:trPr>
        <w:tc>
          <w:tcPr>
            <w:tcW w:w="19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Одес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Развитие системы образования и обеспечение жизнеустройства детей-сирот и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ей, оставшихся без попечения родителей в Одесском муниципальном райо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ской области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5155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Одесского муниципального района Омской области (далее – муниципальная программа)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"Развитие системы образования и обеспечение жизнеустройства детей-сирот и детей, оставшихся без попечения родителей, в Одесском муниципальном районе Омской области" 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тветственного  исполнителя муниципальной программы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образованию администрации Одесского муниципального района Омской области (далее – Комитет)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оисполнителя муниципальной программы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6 годы</w:t>
            </w:r>
          </w:p>
        </w:tc>
      </w:tr>
      <w:tr>
        <w:trPr>
          <w:trHeight w:val="40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доступности предоставляемых образовательных услуг населению Одесского муниципального района и Омской области за счет эффективного использования материально-технических, кадровых, финансовых и управленческих ресурсов и совершенствование системы жизнеустройства детей, оставшихся без попечения родителей, проживающих на территории Одесского муниципального района Омской области</w:t>
            </w:r>
          </w:p>
        </w:tc>
      </w:tr>
      <w:tr>
        <w:trPr>
          <w:trHeight w:val="328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ости качественного образования в Одесском муниципальном районе в соответствии с запросами населения и перспективными задачами развития общества и экономики, создание условий для успешной социализации и эффективной самореализации молодежи с последующей ее интеграцией в процессы социально-экономического, общественно-политического и культурного развития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рот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6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6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6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6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6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й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м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ой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</w:t>
            </w:r>
          </w:p>
        </w:tc>
      </w:tr>
      <w:tr>
        <w:trPr>
          <w:trHeight w:val="328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Развитие системы образования Одесского муниципального района Омской области»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Обеспечение жизнеустройства детей-сирот и детей, оставшихся без попечения родителей».</w:t>
            </w:r>
          </w:p>
        </w:tc>
      </w:tr>
      <w:tr>
        <w:trPr>
          <w:trHeight w:val="155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 программы в целом и по годам ее реализации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расходы бюджета муниципального района на реализацию муниципальной программы составят 2 101 451 678,84 руб., в том числе по годам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88 053 490,90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410 029 892,13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32 588 557,17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18 834 876,44 руб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25 972 431,10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25 972 431,10 руб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объема расходы бюджета муниципального района за счет налоговых и неналоговых доходов, поступлений нецелевого характера составят 916 391 509,49  руб., в том числе по годам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20 596 426,22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24 666 917,46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1 841 847,17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08 088 166,44 руб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15 225 721,10 руб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25 972 431,10 руб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объема расходы бюджета муниципального района за счет поступлений целевого характера составят 1 185 060 169,35 руб., в том числе по годам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67 457 064,68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85 362 974,67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10 746 710,00 руб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10 746 710,00 руб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10 746 710,00 ру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55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жидаемые результаты реализации муниципальной программы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доли детей в возрасте 1-6 лет, получающих дошкольную образовательную услугу и услугу по их содержанию в муниципальных образовательных учреждениях в общей численности детей в возрасте 1-6 лет, проживающих в Одесском муниципальном районе Омской области, до 73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, сдававших единый государственный экзамен по данным предметам до 10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ние</w:t>
            </w:r>
            <w:r>
              <w:rPr>
                <w:rFonts w:cs="Times New Roman" w:ascii="Times New Roman" w:hAnsi="Times New Roman"/>
                <w:spacing w:val="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их</w:t>
            </w:r>
            <w:r>
              <w:rPr>
                <w:rFonts w:cs="Times New Roman" w:ascii="Times New Roman" w:hAnsi="Times New Roman"/>
                <w:spacing w:val="7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й,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ых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ц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ики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ние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ь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й, 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ж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й</w:t>
            </w:r>
            <w:r>
              <w:rPr>
                <w:rFonts w:cs="Times New Roman" w:ascii="Times New Roman" w:hAnsi="Times New Roman"/>
                <w:spacing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,</w:t>
            </w:r>
            <w:r>
              <w:rPr>
                <w:rFonts w:cs="Times New Roman" w:ascii="Times New Roman" w:hAnsi="Times New Roman"/>
                <w:spacing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новивших м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у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ых</w:t>
            </w:r>
            <w:r>
              <w:rPr>
                <w:rFonts w:cs="Times New Roman" w:ascii="Times New Roman" w:hAnsi="Times New Roman"/>
                <w:spacing w:val="1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ых</w:t>
            </w:r>
            <w:r>
              <w:rPr>
                <w:rFonts w:cs="Times New Roman" w:ascii="Times New Roman" w:hAnsi="Times New Roman"/>
                <w:spacing w:val="1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ных</w:t>
            </w:r>
            <w:r>
              <w:rPr>
                <w:rFonts w:cs="Times New Roman" w:ascii="Times New Roman" w:hAnsi="Times New Roman"/>
                <w:spacing w:val="1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м</w:t>
            </w:r>
            <w:r>
              <w:rPr>
                <w:rFonts w:cs="Times New Roman" w:ascii="Times New Roman" w:hAnsi="Times New Roman"/>
                <w:spacing w:val="6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ф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,</w:t>
            </w:r>
            <w:r>
              <w:rPr>
                <w:rFonts w:cs="Times New Roman" w:ascii="Times New Roman" w:hAnsi="Times New Roman"/>
                <w:spacing w:val="6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4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ние</w:t>
            </w:r>
            <w:r>
              <w:rPr>
                <w:rFonts w:cs="Times New Roman" w:ascii="Times New Roman" w:hAnsi="Times New Roman"/>
                <w:spacing w:val="1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щ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о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ми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лни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spacing w:val="9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м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,</w:t>
            </w:r>
            <w:r>
              <w:rPr>
                <w:rFonts w:cs="Times New Roman" w:ascii="Times New Roman" w:hAnsi="Times New Roman"/>
                <w:spacing w:val="9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ного</w:t>
            </w:r>
            <w:r>
              <w:rPr>
                <w:rFonts w:cs="Times New Roman" w:ascii="Times New Roman" w:hAnsi="Times New Roman"/>
                <w:spacing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ного п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7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овек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ние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ч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ых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</w:t>
            </w:r>
            <w:r>
              <w:rPr>
                <w:rFonts w:cs="Times New Roman" w:ascii="Times New Roman" w:hAnsi="Times New Roman"/>
                <w:spacing w:val="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й,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ож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ых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й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,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овл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ни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я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й ф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ние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ч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й,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ых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я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ф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 об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 в возрасте 5 – 18 лет, получающих услуги по дополнительному образованию в организациях различной организационно-правовой формы, в общей численности детей данной возрастной группы, до 8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, охваченных дополнительными общеобразовательными программами технической и естественнонаучной направленностей до 2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участников открытых онлайн-уроков, реализуемых с учетом опыта цикла открытых уроков «Проектория», «Уроки настоящего»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или иных аналогичных по возможностям, функциям и результатам про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правленных на раннюю профориентацию до 2200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увеличение числа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, нарастающим итогом до 101 челове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- увеличение количества муниципальных образовательных организаций, участвующих в совместных проектах с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етскими технопарками (Центр развития креативности детей и молодежи «Технопарк», «Кванториум», мобильные технопарки «Кванториум»), нарастающим итогом до 2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- увеличение доли детей с ограниченными возможностями здоровья, охваченных дополнительными общеобразовательными программами до 7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- увеличение доли детей-инвалидов, за исключением детей с ОВЗ, охваченных дополнительными общеобразовательными программами до 5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увеличение доли обучающихся по основным образовательным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, обучающихся по основным образовательным программам начального общего, основного общего и среднего общего образования до 51,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увеличение доли обучающихся по основным образовательным программам основного общего и среднего общего образования, участвующих в образовательных программах регионального центра выявления, поддержки и развития способностей и талантов у детей и молодежи «Канопус» до 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увеличение удельного веса численности, обучающихся по основным образовательным программам начального общего, основного общего и среднего общего образования (4-е – 11-е классы), участвующих в школьном этапе всероссийской олимпиады школьников, в общей численности обучающихся 4-х – 11-х классов до 52,8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доли детей, прошедших оздоровление в учреждении с круглосуточным   пребыванием в общей численности детей, имевших возможность пройти оздоровление согласно предельной наполняемости до 100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доли юридических лиц, охваченных финансово-экономическим, хозяйственным, учебно-методическим, информационно-кадровым обеспечением муниципальных учреждений в сфере образования, в общем количестве юридических лиц в сфере образования до 100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доли обучающихся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 -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доли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 общей безопасности в зданиях муниципальных общеобразовательных организаций для создания центров образования цифрового и гуманитарного профилей, в общем количестве муниципальных образовательных организаций района, которым предоставлена субсидия -100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-сирот и детей, оставшихся без попечения родителей, переданных на воспитание в семьи граждан до 82,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доли опекунов (попечителей) детей, оставшихся без попечения родителей, в том числе детей-сирот, подопечных детей, достигших возраста восемнадцати лет, обучающихся на очной форме обучения в общеобразовательных организациях, получающих меры социальной поддержки -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доли опекунов (попечителей), приемных родителей, получающих ежемесячное денежное вознаграждение за осуществление обязанностей по договорам опеки (попечительства), приемной семьи -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доли приемных семей, приемных детей, достигших возраста восемнадцати лет, получающих меры социальной поддержки - 100%.</w:t>
            </w:r>
          </w:p>
        </w:tc>
      </w:tr>
    </w:tbl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* Муниципальная программа Одесского муниципального района Ом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Развитие системы образования и обеспечение жизнеустройства детей-сирот и детей, оставшихся без попечения родителей, в Одес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>» утверждена постановлению Главы Одесского муниципального района Омской области от 11.11.2020 № 4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5:51:00Z</dcterms:created>
  <dc:creator>Ирина</dc:creator>
  <dc:description/>
  <cp:keywords/>
  <dc:language>en-US</dc:language>
  <cp:lastModifiedBy>Ирина</cp:lastModifiedBy>
  <cp:lastPrinted>2022-11-09T12:18:00Z</cp:lastPrinted>
  <dcterms:modified xsi:type="dcterms:W3CDTF">2022-11-09T06:18:00Z</dcterms:modified>
  <cp:revision>4</cp:revision>
  <dc:subject/>
  <dc:title/>
</cp:coreProperties>
</file>