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постановлению Главы Одес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9 февраля 2021 года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Й ПРОГНОЗ</w:t>
      </w:r>
    </w:p>
    <w:p>
      <w:pPr>
        <w:pStyle w:val="Normal"/>
        <w:jc w:val="center"/>
        <w:rPr/>
      </w:pPr>
      <w:r>
        <w:rPr>
          <w:sz w:val="28"/>
          <w:szCs w:val="28"/>
        </w:rPr>
        <w:t>Одесского муниципального района Омской области на долгосрочный период до 2026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й прогноз Одесского муниципального района Омской области на долгосрочный период до 2026 года (далее – бюджетный прогноз) разработан на основе стратегии социально-экономического развития Одесского муниципального района  Омской области до 2030 года, утвержденной решением Совета Одесского муниципального района Омской области от 31 января 2019 года № 2, прогноза социально-экономического развития Одесского муниципального района Омской области на 2021 год и на период до 2023 года</w:t>
      </w:r>
      <w:r>
        <w:rPr/>
        <w:t xml:space="preserve">, </w:t>
      </w:r>
      <w:r>
        <w:rPr>
          <w:sz w:val="28"/>
          <w:szCs w:val="28"/>
        </w:rPr>
        <w:t>с учетом основных направлений бюджетной и налоговой политики Одесского муниципального района Омской области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е бюджетное прогнозирование предполагает, что параметры налоговой, бюджетной и долговой политики Одесского муниципального района Омской области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Одесского муниципального района Омской области и изменений внешней конъюнктуры. 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ели, задачи и основные подходы к формированию бюджетной,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вой политики Одесского муниципального района Омской области на долгосрочный пери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основные подходы к форм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прогно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азработки бюджетного прогноза состоит в обеспечении предсказуемости динамики основных параметров консолидированного бюджета Одесского муниципального района Омской области,  бюджета муниципального района и бюджетов сельских поселений Одесского муниципального района Омской области, что позволит оценивать долгосрочные тенденции изменения объема доходов и расходов соответствующих бюджетов, а также разрабатывать на их основе меры, направленные на повышение финансовой устойчивости и эффективности функционирования бюджетной системы Одесского муниципального района Омской области, стимулирование социально-экономического развития Одесского муниципального района Омской области, решение иных стратегических задач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Конечной целью долгосрочного бюджетного прогнозирования является повышение уровня и качества жизни населения в условиях сбалансированного бюджета. Это подразумевает создание необходимых условий для улучшения уровня жизни граждан, их всестороннего развития, защиту их безопасности, обеспечение социальных гаранти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, направленной на долгосрочную сбалансированность общественных финансов, соответствие расходов реальным возможностям бюджет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Одесского муниципального района Омской области на долгосрочный период будет направлена на решение следующих основных задач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вышение эффективности социально-экономической политики, в том числе за счет приоритизации расходных обязательств, направленных на обеспечение ускоренного социально-экономического развития Одесского муниципального района Омской област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еспечение долгосрочной сбалансированности и финансовой устойчивости бюджета муниципального района и бюджетов сельских поселений, укрепление их доходной базы, поддержание безопасного уровня дефици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сохранение и развитие доходного потенциала бюджета муниципального района и бюджетов сельских поселений, в том числе путем оптимизации налоговых льгот, предоставляемых органами местного самоуправления сельских поселений и органами власти Одес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вышение эффективности бюджетных расходов, в том числе за счет совершенствования процедур проведения муниципальных закупок товаров, работ, услуг для обеспечения нужд Одесского муниципального района Омской области и сельских поселений Одесского муниципального района Омской области, применения принципов нуждаемости и адресности при предоставлении мер социальной поддержк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вышение эффективности оказания муниципальных услуг, в том числе путем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и сети муниципальных учреждений Одесского муниципального района Омской области, при условии сохранения удовлетворенности потребности населения в оказании муниципальных услуг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я качества предоставления муниципальных услуг в Одесском муниципальном районе Омской област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ализации механизмов эффективного контракта с работниками муниципальных учреждений в сферах образования, социального обеспечения, здравоохранения, культуры, физической культуры и спорт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я конкуренции среди организаций, оказывающих муниципальные услуги, в том числе за счет привлечения к оказанию услуг иных юридических лиц, а не только муниципаль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овершенствование системы муниципального финансового контроля, контроля в сфере закупок товаров, работ, услуг для обеспечения муниципальных нужд, внутреннего финансового контроля и внутреннего финансового аудита, способствующих снижению бюджетных рисков при составлении и исполнении бюджетов бюджетной системы Одесского муниципального района Омской област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обеспечение открытости и прозрачности муниципальных финансов Одесского муниципального района Омской области для обществ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8) повышение эффективности деятельности органов исполнительной власти и органов местного самоуправления Одесского муниципального района Омской области, включая оптимизацию расходов на их содержание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совершенствование межбюджетных отношений с сельскими поселениями Одесского муниципального района Омской области, направленное на укрепление самостоятельности бюджетов сельских поселений, поддержание их сбалансированности, качественное управление общественными финансами и создание комфортной среды проживания на территории Одесского муниципального района Омской област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0) повышение эффективности управления и распоряжения муниципальным имуществом в Одесском муниципальном районе Омской област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 дальнейшая реализация принципа формирования бюджета Одесского муниципального района Омской области на основе муниципальных программ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мероприятия социально-экономической политики Одесского муниципального района Омской области, реализуемые в рамках муниципальных программ, должны иметь надежное финансовое обеспечение. Следовательно, необходимо провести работу по приведению объемов финансового обеспечения муниципальных программ Одесского муниципального района Омской области на весь период их действия к реальным возможностям бюджета муниципального района и бюджетов сельских поселений Одесского муниципального района Омской област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еализация указанных задач будет являться необходимым условием повышения эффективности системы управления общественными финансами и, как следствие, минимизации рисков несбалансированности бюджетов бюджетной системы Одесского муниципального района Омской области в долгосрочном период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Для достижения цели и решения задач долгосрочной бюджетной политики Одесского муниципального района Омской области необходимо придерживаться следующих основных подходов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алистичность оценок и прогнозов, положенных в основу долгосрочной бюджетной политик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обеспечение долгосрочной устойчивости и сбалансированности бюджетов бюджетной системы Одесского муниципального района Омской област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полнота прогнозирования (учета) финансовых и нефинансовых ресурсов (активов), обязательств и регулятивных инструментов, используемых для достижения целей бюджетной политик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формирование бюджетных параметров исходя из необходимости приоритет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 принятие новых расходных обязательств на основе оценки их эффективности и прогнозных доходов бюджетов;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создание постоянно действующих механизмов повышения эффективности бюджетных расходов, стимулов для выявления и использования резервов для достижения планируемых результа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гулярность анализа и оценки рисков для бюджетной системы Одесского муниципального района Омской области и использование полученных результатов в бюджетном планирован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ализация мер по недопущению снижения налоговых доходов консолидированного бюджета Одесского муниципального района Омской области, а также по созданию условий для повышения инвестиционной привлекательности Одесского муниципального района Омской области.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основных характеристик консолидированного бюджета 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десского муниципального района Омской области в долгосрочном периоде</w:t>
      </w:r>
    </w:p>
    <w:p>
      <w:pPr>
        <w:pStyle w:val="ConsPlus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е подходы к прогнозированию основных характеристик консолидированного бюджета Одесского муниципального района Омской области, бюджета муниципального района  и  бюджетов сельских поселений на долгосрочный период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налоговые и неналоговые доходы спрогнозированы 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а основе прогнозов, представленных соответствующими главными администраторами доход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По отдельным источникам доходов в расчетах использованы данные налоговой и бюджетной отчетности, а также показатели долгосрочного </w:t>
      </w:r>
      <w:hyperlink r:id="rId3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овых поступлений производился в условиях законодательства о налогах и сборах и бюджетного законодательства Российской Федерации, действующего на момент составления бюджетного прогноз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 в части безвозмездных поступлений из областного бюджета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объем дотаций спрогнозирован согласно доведенным данным на 2021-2023 годы, на 2024 – 2026 годы – на уровне 2023 год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елевые безвозмездные поступления учтены в объемах, предусмотренных проектом закона Омской области "Об областном бюджете на 2021 год и на плановый период 2022 и 2023 годов"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оходы бюджетов муниципального района и сельских поселений спрогнозированы с учетом распределения налоговых и неналоговых доходов между областным бюджетом и местными бюджетами по нормативам, предусмотренным бюджетным законодательством Российской Федерации, действующим на момент составления бюджетного прогноз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4) безвозмездные поступления в бюджет муниципального района и бюджеты сельских поселений определены исходя из прогноза распределения объемов дотаций и субвенций, предоставляемых из областного бюдже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) общий объем расходов бюджета муниципального района и сельских поселений определен исходя из прогнозируемого объема доходных источников соответствующих бюджетов, уровня дефицита и долговых обязательст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6) дефицит (профицит) на 2021 год спрогнозирован с учетом бюджетного законодательств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7)  на 2022 – 2026 годы предусмотрены бездефицитные бюджеты.</w:t>
      </w:r>
    </w:p>
    <w:p>
      <w:pPr>
        <w:pStyle w:val="ConsPlusNormal1"/>
        <w:ind w:firstLine="709"/>
        <w:jc w:val="both"/>
        <w:rPr/>
      </w:pPr>
      <w:hyperlink w:anchor="Par90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основных характеристик консолидированного бюджета Одесского муниципального района Омской области, бюджета муниципального района </w:t>
      </w:r>
      <w:r>
        <w:rPr>
          <w:color w:val="000000"/>
          <w:sz w:val="28"/>
          <w:szCs w:val="28"/>
        </w:rPr>
        <w:t>и консолидированных бюджетов сельских поселений Одесского муниципального  района Омской области</w:t>
      </w:r>
      <w:r>
        <w:rPr>
          <w:sz w:val="28"/>
          <w:szCs w:val="28"/>
        </w:rPr>
        <w:t xml:space="preserve"> на долгосрочный период представлен в приложении № 1 к бюджетному прогнозу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бюджетного прогноза ожидается снижение доходов консолидированного бюджета Одесского муниципального района Омской области с 610,8 млн. рублей в 2019 году до 411,8 млн. рублей в 2026 году (на 32,6 процента)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рост налоговых и неналоговых доходов с 157,2 млн. рублей в 2019 году до 164,3 млн. рублей в 2026 году (на 4,5 процен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безвозмездных поступлений ожидается снижение объема доходов с 453,6 млн. рублей в 2019 году до 247,5 млн. рублей в 2023 году (на 45,4 процента). На период 2024 - 2025 годов объем межбюджетных трансфертов целевого характера из областного бюджета прогнозируется  на уровне 2023 года  - 247,5 млн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ходы консолидированного бюджета Одесского муниципального района Омской области прогнозируются также со снижением к 2026 году – в объеме 411,8 млн. рублей (на 31,6 процента к уровню 2019 года (602,2 млн. рублей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Одесского муниципального района Омской области, районного бюджета, осуществляемые за счет налоговых и неналоговых доходов, прогнозируются с аналогичным темпом роста, как и доходы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основную долю (порядка 86 процентов) составят расходы на реализацию  муниципальных программ Одес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финансового обеспечения муниципальных программ Одесского муниципального района Омской области из районного бюджета представлены в приложении N 2 к бюджетному прогноз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консолидированного бюджета Одесского муниципального района Омской области на 2021 год составит 8 млн. рубле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й перспективе планируется бездефицитный консолидированный бюджет Одесского муниципального района Омской области до 2026 год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на долгосрочную перспективу в бюджете Одесского муниципального района Омской области, а также в бюджетах сельских поселений не планируетс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ри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района и, в конечном счете, на качество жизни населения Одесского муниципального района Омской област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условиях макроэкономической нестабильности наиболее серьезными рисками для бюджетной системы Одесского муниципального района Омской области являются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 передача дополнительных расходных полномочий на уровень муниципалитетов без их должного финансового обеспечения;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 изменений системы межбюджетных отношений, сокращение межбюджетных трансфертов из областного и федерального бюдже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принятие на федеральном уровне решений, приводящих к увеличению стоимости расходных обязательств  муниципалите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4) превышение прогнозируемого уровня инфляц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) ухудшение условий для осуществления муниципальных заимствований (рост процентных ставок, снижение ликвидности финансового рынка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ухудшение фактически сложившихся показателей социально-экономического развития Одесского муниципального района Омской области и Российской Федерации по сравнению с плановыми показателями долгосрочного прогноза в части объемов инвестиций, промышленного производства, прибыли организаций и доходов насел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Данные риски могут повлечь значительное увеличение расходов и снижение доходов бюджетов муниципального района и бюджетов сельских поселений, поэтому в целях минимизации указанных рисков при планировании и исполнении бюджетов необходимо придерживаться консервативного варианта долгосрочного прогноза социально-экономического развития Одесского муниципального района Омской области, а также политики оптимизации и сдерживания роста расходов бюджет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целях снижения бюджетных рисков планируется проводить мероприятия по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) повышению доходного потенциала Одесского муниципального района Омской област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 поддержанию экономически безопасного уровня муниципального долг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поддержанию минимально возможной стоимости обслуживания муниципальных долговых обязательств с учетом ситуации на финансовом рынке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активному привлечению средств областного бюдже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) оптимизации бюджетных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ловия формирования бюджетного прогноза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качестве базового для целей долгосрочного бюджетного планирования определен первый вариант долгосрочного прогноз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ариант долгосрочного прогноза характеризуется более медленными, чем по второму варианту, темпами социально-экономического развития Одесского муниципального района Омской области в силу сохранения макроэкономической нестабильности. Учитывая тенденции развития Одесского муниципального района Омской области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 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ервым, консервативным вариантом прогноза </w:t>
      </w:r>
      <w:r>
        <w:rPr>
          <w:spacing w:val="-6"/>
          <w:sz w:val="28"/>
          <w:szCs w:val="28"/>
        </w:rPr>
        <w:t>социально-экономического развития Одесского муниципального района Омской области на 2021 год и на плановый период 2021 и 2023 годов в</w:t>
      </w:r>
      <w:r>
        <w:rPr>
          <w:sz w:val="28"/>
          <w:szCs w:val="28"/>
        </w:rPr>
        <w:t xml:space="preserve"> 2023 году объем производства  сельскохозяйственной продукции возрастет не менее чем на 7,3 процента к уровню 2019 года. 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ожидается увеличение производства сельскохозяйственной продукции на 11,7 процентов в 2026 году к уровню 2019 года. 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ства сельскохозяйственной продукции будет обеспечено преимущественно за счет развития растениеводства. К 2023 году валовый сбор зерна планируется увеличить до 152,3 тыс. тонн. Объем производства молока в 2023 году составит 16,4 тыс. тонн, мяса - 4,2 тыс. тонн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Объем  инвестиций в основной капитал в 2023 году прогнозируется в сумме 122,5 млн. рубле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на период до 2026 года прогнозируется увеличение прибыли прибыльных организаций по основным видам экономической деятельности, что обусловлено развитием бизнеса, увеличением числа субъектов предпринимательства, разработкой и реализацией программ, связанных с расширением налоговой базы и повышением эффективности финансово-экономической деятельности организаций. Прибыль прибыльных организаций в 2023 году составит 165 млн. руб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прогнозируемом периоде с учетом улучшения основных показателей уровня жизни среднедушевые денежные доходы населения в 2023 году увеличатся до 17,3 тыс. рублей, увеличение составит 8,3 процента по отношению к уровню 2019 год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Фонд начисленной  заработной платы работников организаций Одесского муниципального района Омской области в 2023 году увеличится относительно уровня 2019 года на 11 процент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 учетом демографических процессов численность экономически активного населения в 2023 году составит 8,7 тыс. человек и будет постепенно снижатьс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долгосрочной перспективе прогнозируется стабилизация уровня зарегистрированной безработицы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3C66EF727CB3F2DFD608B1FCD9700BC0AF64F43D183AA35E367F1450CDz7L" TargetMode="External"/><Relationship Id="rId3" Type="http://schemas.openxmlformats.org/officeDocument/2006/relationships/hyperlink" Target="consultantplus://offline/ref=6F23A1A9949D165276D401DEF1B39F9E7BB8FEB80454359F401BE0F861F31463F414FB92A07386A82617D9BE0Ad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04:00Z</dcterms:created>
  <dc:creator>Сотрудник</dc:creator>
  <dc:description/>
  <cp:keywords/>
  <dc:language>en-US</dc:language>
  <cp:lastModifiedBy>Ирина</cp:lastModifiedBy>
  <cp:lastPrinted>2021-02-17T12:13:00Z</cp:lastPrinted>
  <dcterms:modified xsi:type="dcterms:W3CDTF">2021-02-17T06:13:00Z</dcterms:modified>
  <cp:revision>91</cp:revision>
  <dc:subject/>
  <dc:title>Проект</dc:title>
</cp:coreProperties>
</file>