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ОДЕССКОГО МУНИЦИП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 ноября 2022 года                                                                                                  № 301 </w:t>
      </w:r>
    </w:p>
    <w:p>
      <w:pPr>
        <w:pStyle w:val="Normal"/>
        <w:widowControl w:val="false"/>
        <w:spacing w:lineRule="exact" w:line="312"/>
        <w:ind w:left="500" w:right="48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12"/>
        <w:ind w:left="500" w:right="480" w:first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exact" w:line="312"/>
        <w:ind w:left="500" w:right="480" w:firstLine="400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Одесского муниципального района Омской области</w:t>
      </w:r>
    </w:p>
    <w:p>
      <w:pPr>
        <w:pStyle w:val="Normal"/>
        <w:widowControl w:val="false"/>
        <w:spacing w:lineRule="exact" w:line="312"/>
        <w:ind w:left="500" w:right="480" w:first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>2023 год и на период до 2025 года</w:t>
      </w:r>
    </w:p>
    <w:p>
      <w:pPr>
        <w:pStyle w:val="Normal"/>
        <w:widowControl w:val="false"/>
        <w:spacing w:lineRule="exact" w:line="312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12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12"/>
        <w:ind w:left="2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распоряжения Главы Одесского муниципального района Омской области от 03.06.2022 </w:t>
      </w:r>
      <w:r>
        <w:rPr>
          <w:color w:val="000000"/>
          <w:sz w:val="28"/>
          <w:szCs w:val="28"/>
        </w:rPr>
        <w:t>№168</w:t>
      </w:r>
      <w:r>
        <w:rPr>
          <w:sz w:val="28"/>
          <w:szCs w:val="28"/>
        </w:rPr>
        <w:t xml:space="preserve"> «О сроках составления проекта бюджета муниципального района на 2022 год и на плановый период 2023 и 2024 годов», в соответствии со статьей 173 Бюджетного кодекса Российской Федерации, Положением о бюджетном процессе в Одесском муниципальном районе Омской области, утвержден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Одесского муниципального района Омской области от 26.09.2013 №33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widowControl w:val="false"/>
        <w:spacing w:lineRule="exact" w:line="312"/>
        <w:ind w:left="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widowControl w:val="false"/>
        <w:spacing w:lineRule="exact" w:line="3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добрить прогноз социально-экономического развития Одесского муниципального района Омской области на </w:t>
      </w:r>
      <w:r>
        <w:rPr>
          <w:rFonts w:eastAsia="Calibri"/>
          <w:sz w:val="28"/>
          <w:szCs w:val="28"/>
          <w:lang w:eastAsia="en-US"/>
        </w:rPr>
        <w:t xml:space="preserve">2023 год и на период до 2025 года, </w:t>
      </w:r>
      <w:r>
        <w:rPr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widowControl w:val="false"/>
        <w:spacing w:lineRule="exact" w:line="322"/>
        <w:ind w:left="20" w:firstLine="480"/>
        <w:jc w:val="both"/>
        <w:rPr/>
      </w:pPr>
      <w:r>
        <w:rPr>
          <w:sz w:val="28"/>
          <w:szCs w:val="28"/>
        </w:rPr>
        <w:t xml:space="preserve">2. Настоящее распоряжение </w:t>
      </w:r>
      <w:r>
        <w:rPr>
          <w:sz w:val="28"/>
          <w:szCs w:val="28"/>
          <w:shd w:fill="FFFFFF" w:val="clear"/>
        </w:rPr>
        <w:t xml:space="preserve">разместить на сайте Одесского муниципального района Омской области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omskportal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  <w:shd w:fill="FFFFFF" w:val="clear"/>
        </w:rPr>
        <w:t>.</w:t>
      </w:r>
    </w:p>
    <w:p>
      <w:pPr>
        <w:pStyle w:val="Normal"/>
        <w:widowControl w:val="false"/>
        <w:spacing w:lineRule="exact" w:line="322"/>
        <w:ind w:left="20" w:firstLine="480"/>
        <w:jc w:val="both"/>
        <w:rPr>
          <w:color w:val="0000FF"/>
          <w:sz w:val="28"/>
          <w:szCs w:val="28"/>
          <w:u w:val="single"/>
          <w:shd w:fill="FFFFFF" w:val="clear"/>
        </w:rPr>
      </w:pPr>
      <w:r>
        <w:rPr>
          <w:color w:val="0000FF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Cs/>
          <w:color w:val="0000FF"/>
          <w:sz w:val="28"/>
          <w:szCs w:val="28"/>
          <w:u w:val="single"/>
          <w:shd w:fill="FFFFFF" w:val="clear"/>
        </w:rPr>
      </w:pPr>
      <w:r>
        <w:rPr>
          <w:bCs/>
          <w:color w:val="0000FF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28"/>
          <w:szCs w:val="28"/>
        </w:rPr>
        <w:t>И.о. Главы                                                                                                     А.Н. Гардер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8359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 распоряжению Главы Одесского муниципального района 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9.11.2022 № 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4.4pt;mso-wrap-distance-left:9pt;mso-wrap-distance-right:0pt;mso-wrap-distance-top:0pt;mso-wrap-distance-bottom:0pt;margin-top:-1.7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4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распоряжению Главы Одес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9.11.2022 № 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десского муниципального района Омской области</w:t>
      </w:r>
    </w:p>
    <w:p>
      <w:pPr>
        <w:pStyle w:val="Normal"/>
        <w:widowControl w:val="false"/>
        <w:spacing w:lineRule="exact" w:line="312"/>
        <w:ind w:left="500" w:right="480" w:firstLine="40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3 год и на период до 2025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показатели прогноз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105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34"/>
        <w:gridCol w:w="993"/>
        <w:gridCol w:w="850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</w:tr>
      <w:tr>
        <w:trPr>
          <w:trHeight w:val="14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видам экономической деятельно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электрической энергией, газом и паром  (в ценах соответствующи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2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4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4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80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укция сельского хозяйства в хозяйствах всех категорий  (в ценах соответствующи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9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основной капитал без субъектов малого предпринимательства (в ценах соответствующих ле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624926 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470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9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5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804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эксплуатацию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м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требительских цен на товары и платные услуг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в процентах к декабрю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от розничной торговли, без субъектов малого предпринимательства (в ценах соответствующи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5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01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5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39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4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459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платных услуг населению (в ценах соответствующих ле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6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5306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7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5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5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788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ыль (убыток) организаций (сальдированный финансовый результ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быль прибы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нд начисленной заработной платы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16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3277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94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53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69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3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60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7868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немесячная номинальная начисленная заработная пл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6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7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34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9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6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1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87,16</w:t>
            </w:r>
          </w:p>
        </w:tc>
      </w:tr>
      <w:tr>
        <w:trPr>
          <w:trHeight w:val="4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личина прожиточного минимума в расчете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2684,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8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экономически активного населения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8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занятых в экономике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зарегистрированной безработицы (среднегодо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от численности экономически активного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населения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>Раздел 2. Пояснительная записка к прогноз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оказатели прогноза рассчитаны исходя из необходимости выполнения задач, установленных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ратегией</w:t>
        </w:r>
      </w:hyperlink>
      <w:r>
        <w:rPr>
          <w:rFonts w:eastAsia="Calibri"/>
          <w:sz w:val="28"/>
          <w:szCs w:val="28"/>
          <w:lang w:eastAsia="en-US"/>
        </w:rPr>
        <w:t xml:space="preserve"> социально-экономического развития Одесского муниципального района Омской области до 2030 года, утвержденной решением Совета от 28 января 2019 года № 2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разработке прогноза  уточнены параметры планового пери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ноз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Одесского муниципального района Омской области на 2021 год и на период 2022- 2023 годы, утвержденного распоряжением Главы Одесского муниципального района Омской области от 12 ноября 2021года N 387)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1" w:gutter="0" w:header="709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Площадь Одесского муниципального района составляет 1,8 тыс. кв. км.</w:t>
      </w:r>
      <w:r>
        <w:rPr>
          <w:sz w:val="28"/>
          <w:szCs w:val="28"/>
        </w:rPr>
        <w:t xml:space="preserve">   </w:t>
      </w:r>
      <w:r>
        <w:rPr>
          <w:rFonts w:eastAsia="Calibri"/>
          <w:spacing w:val="-6"/>
          <w:sz w:val="28"/>
          <w:szCs w:val="28"/>
          <w:lang w:eastAsia="en-US"/>
        </w:rPr>
        <w:t xml:space="preserve">Численность населения Одесского муниципального района на 01.01.2022 года составляет 17091 человек. </w:t>
      </w:r>
      <w:r>
        <w:rPr>
          <w:rFonts w:eastAsia="Calibri"/>
          <w:sz w:val="28"/>
          <w:szCs w:val="28"/>
          <w:lang w:eastAsia="en-US"/>
        </w:rPr>
        <w:t xml:space="preserve">Численность экономически активного населения района составляет 9,9 тыс. человек. В экономике района занято 8,3 тыс. человек. 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малого и среднего предпринимательства в Одесском районе является стратегическим фактором, определяющим устойчивое развитие экономики района. В силу указанных причин поддержка предпринимательства рассматривается в качестве одного из приоритетных направлений социально-экономического развития района.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rFonts w:eastAsia="Calibri"/>
          <w:spacing w:val="-6"/>
          <w:sz w:val="28"/>
          <w:szCs w:val="28"/>
          <w:lang w:eastAsia="en-US"/>
        </w:rPr>
        <w:t xml:space="preserve">На территории района на 01.06.2022 года зарегистрировано 389 хозяйствующих субъектов, в том числе индивидуальных предпринимателей 255 из них КФХ 75, рост к уровню прошлого года составил 2,0 %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Среднемесячная заработная плата работников крупных и средних предприятий района по итогам 2021 года составила 32676,7 рублей, отношение к соответствующему периоду 2020 года составил 108 %, за 6 месяцев 2022 года 34724,1 руб. рост к уровню прошлого года составил 13,7%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В 2021 году объем отгруженных товаров собственного производства, </w:t>
      </w:r>
      <w:r>
        <w:rPr>
          <w:spacing w:val="18"/>
          <w:sz w:val="28"/>
          <w:szCs w:val="28"/>
        </w:rPr>
        <w:t xml:space="preserve">выполненных работ, оказанных услуг субъектами малого </w:t>
      </w:r>
      <w:r>
        <w:rPr>
          <w:spacing w:val="-2"/>
          <w:sz w:val="28"/>
          <w:szCs w:val="28"/>
        </w:rPr>
        <w:t>предпринимательства составил около 1142,0 тыс. руб. за 9 месяцев 2022</w:t>
      </w:r>
      <w:r>
        <w:rPr>
          <w:sz w:val="28"/>
          <w:szCs w:val="28"/>
        </w:rPr>
        <w:t xml:space="preserve"> года этот показатель составил 618,9 тыс. руб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ельское хозяйство</w:t>
      </w:r>
      <w:r>
        <w:rPr>
          <w:rFonts w:eastAsia="Calibri"/>
          <w:sz w:val="28"/>
          <w:szCs w:val="28"/>
          <w:lang w:eastAsia="en-US"/>
        </w:rPr>
        <w:t>: в районе работает 75 КФХ , 7  ООО и 1 колхоз. Посевная площадь зерновых и зернобобовых уменьшилась на 1537га и составила 108062 га. Это произошло из-за перераспределения структуры пашни в пользу масличных культур, которые в последние годы демонстрируют высокую маржинальность. Так доля пашни для масличных культур выросла в 2022 году на 1486 га с 35,6 тыс. га  до 37,1 тыс. га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йоне по-прежнему не имеется брошенных и необрабатываемых земель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оказался сложным для отрасли в силу погодных условий: высокий температурный режим, недостаточное количество осадков. Вал зерновых снизился на 23004 тонн и составил 101271 тонн, в подработанном виде 98232 тонн, урожайность 9,1 ц/га; вал масличных культур снизился на 11,2 тыс. тонн и составил  24356 тонн, после подработки 23625 тонн, урожайность - 7 ц/г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головье КРС на 01.10.2022 года составило 9409 головы, что на 454 головы    меньше соответствующего периода 2021 год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головье коров –  3612 голов на 234 головы меньше соответствующего периода прошлого год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Несмотря на то, что все поселения района охвачены закупом молока, закуп производят шесть заготовителей района, из-за снижения объемов производства снижен и объем закупленного молока у населения. За 9 месяцев 2022 года – 4195 тонн, что на 357 тонн меньше соответствующего периода  2021 год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роизвели мяса за 9 месяцев 2022 года – 2127 тонны, что на 183 тонны меньше соответствующего периода прошлого года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Таким образом, мы видим, что западение всего одной составляющей -кормовой базы, а также высокая цена на её закупку влечет за собой цепочку сокращения объемов производства по смежным направлениям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eastAsia="Calibri" w:cs="Times New Roman"/>
          <w:b/>
          <w:b/>
          <w:color w:val="FF0000"/>
          <w:spacing w:val="-6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pacing w:val="-6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ищевая и перерабатывающая промышленность </w:t>
      </w:r>
      <w:r>
        <w:rPr>
          <w:sz w:val="28"/>
          <w:szCs w:val="28"/>
        </w:rPr>
        <w:t xml:space="preserve">района представлена предприятиями: Одесское РайПО; молокоперерабатывающее предприятие ООО ТПК «Молпродукт» (выпускает 41 наименование продукции);  хлебопекарня ИП Курико;  мясокомбинат ООО «Лукьяновско-Пуровское мясо-перерабатывающее предприятие»; ИП Миллер В.Е.; ИП Орлов А.М., которыми производится около 150 тонн хлеба, 45 тонн кондитерских изделий, 110 тонн колбасных изделий, более 100 тонн сыра,  около 140 тонн полуфабрикатов (пельмени, котлеты, и др.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Инвестиции в основной капитал </w:t>
      </w:r>
      <w:r>
        <w:rPr>
          <w:spacing w:val="-4"/>
          <w:sz w:val="28"/>
          <w:szCs w:val="28"/>
        </w:rPr>
        <w:t>за 9 месяцев  2022 года с учётом хозяйствующих субъектов малого и среднего предпринимательства  составили 1320,0 млн. руб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9 месяцев 2022 года введено 1844,7 кв. м жилья, что более чем в 2 раза больше уровня прошлого года. До конца года планируется ввести 2039 кв. м. жилья. Рост ввода жилья обусловлен строительством двух восьми квартирных жилых домов для детей сирот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а реконструкция котельной № 1 в с. Одесское затраты составили 40,6 млн. руб., в том числе средства областного бюджета 28,0 млн. руб., местного бюджета -12,6 млн. 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конструкция автомобильной дороги в с. Сарат, Лукьяновского казачьего сельского поселения, Одесского муниципального района Омской области – 108,3 млн. руб.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конструкция сооружения дорожного транспорта по ул. Полевая в с. Одесское -73,2 млн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</w:rPr>
        <w:t>Розничная торговая сеть</w:t>
      </w:r>
      <w:r>
        <w:rPr>
          <w:sz w:val="28"/>
          <w:szCs w:val="28"/>
        </w:rPr>
        <w:t xml:space="preserve"> Одесского района состоит из 96 магазинов, 20 павильонов, 6 киосков, 2 аптек и аптечных магазинов, 2 аптечных киоска (пункта). В числе объектов общественного питания 1 общедоступная столовая, 16 столовых, находящихся на балансе учебных заведений, организаций, 8 кафе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  </w:t>
      </w:r>
      <w:r>
        <w:rPr>
          <w:rFonts w:eastAsia="Calibri"/>
          <w:spacing w:val="-4"/>
          <w:sz w:val="28"/>
          <w:szCs w:val="28"/>
          <w:lang w:eastAsia="en-US"/>
        </w:rPr>
        <w:t>Товарооборот за 6 месяцев 2022 года 382,7 млн. руб., что на 4 процента ниже соответствующего периода прошлого год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pacing w:val="-4"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pacing w:val="-4"/>
          <w:sz w:val="28"/>
          <w:szCs w:val="28"/>
          <w:lang w:eastAsia="en-US"/>
        </w:rPr>
        <w:t>Коммунальное хозяйство:</w:t>
      </w:r>
      <w:r>
        <w:rPr>
          <w:sz w:val="28"/>
          <w:szCs w:val="28"/>
        </w:rPr>
        <w:t xml:space="preserve"> на территории Одесского района работает 1 теплоснабжающая организации МУП «Тепловик», АО «Омскоблводопровод», 2 газоснабжающие организация «Омская областная газовая компания» и «Омскрегионгаз». Осуществляют деятельность 2 АЗС и 1 ГАЗС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сажирские перевозки по муниципальным и межмуниципальным маршрутам </w:t>
      </w:r>
      <w:r>
        <w:rPr>
          <w:rFonts w:cs="Times New Roman" w:ascii="Times New Roman" w:hAnsi="Times New Roman"/>
          <w:sz w:val="28"/>
          <w:szCs w:val="28"/>
        </w:rPr>
        <w:t>осуществляет ОАО Одесское «АТП». Индивидуальные предприниматели оказывают услуги такс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о и ЖКК: </w:t>
      </w:r>
      <w:r>
        <w:rPr>
          <w:rFonts w:cs="Times New Roman" w:ascii="Times New Roman" w:hAnsi="Times New Roman"/>
          <w:sz w:val="28"/>
          <w:szCs w:val="28"/>
        </w:rPr>
        <w:t xml:space="preserve">в сфере строительства осуществляют деятельность ГП «Таврическое ДРСУ»; ООО «Строй Гарант 2», ИП «Демченко»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Услуги по вывозу ТКО –</w:t>
      </w:r>
      <w:r>
        <w:rPr>
          <w:rFonts w:cs="Times New Roman" w:ascii="Times New Roman" w:hAnsi="Times New Roman"/>
          <w:sz w:val="28"/>
          <w:szCs w:val="28"/>
        </w:rPr>
        <w:t xml:space="preserve"> 1 организации, по вывозу ЖБО – 1 организация. Проблемные вопросы - эксплуатация свалки. </w:t>
      </w:r>
    </w:p>
    <w:p>
      <w:pPr>
        <w:pStyle w:val="31"/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2023 году объем производства промышленной продукции увеличится на 4 процента к уровню 2022 года. Основные направления развития пищевой промышленности -  производство хлеба и хлебобулочных изделий, колбасных изделий и полуфабрикатов, сыра, масла и сметаны, круп, подсолнечного масла. Развитие пищевой промышленности будет обеспечено за счет модернизации действующего оборудования, совершенствования технологических процессов на предприятиях отрасли, а также принятия мер по расширению рынков сбыта продукции. </w:t>
      </w:r>
    </w:p>
    <w:p>
      <w:pPr>
        <w:pStyle w:val="31"/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2023 году объем производства сельскохозяйственной продукции возрастет на 2,3 процента к уровню 2022 года. Рост производства сельскохозяйственной продукции до 2025 года планируется   обеспечить   за счет динамичного развития производства продукции животноводства, повышения продуктивности сельскохозяйственных животных, продолжения модернизации технологических процессов в животноводстве, о</w:t>
      </w:r>
      <w:r>
        <w:rPr>
          <w:rFonts w:eastAsia="TimesNewRoman;Arial Unicode MS"/>
          <w:szCs w:val="28"/>
        </w:rPr>
        <w:t xml:space="preserve">казания содействия по привлечению инвестиций в основной капитал агропромышленного комплекса и сельских территорий за счет грантовой поддержки начинающих ферме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гнозируемом периоде ожидается повышение уровня жизни населения. В 2023 году размер среднемесячной заработной платы работников организаций Одесского муниципального района вырастет на 4 процента к уровню 2022 года. В целом за 2023-2025 годы рост среднемесячной номинальной начисленной   заработной платы составит 12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роста доходов населения прогнозируется и положительная динамика развития потребительского рынка. Оборот розничной торговли в 2023 году увеличится на 1,5 процента к уровню 2022 года. За период 2023-2025 годы оборот розничной   торговли к уровню 2022 года возрастет на 14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ю объемов жилищного строительства будет способствовать реализация программ, предусматривающих меры по государственной поддержке строительного комплекса и стимулированию спроса населения на жилье. В 2023 году в Одесском районе прогнозируемый объем ввода в действие жилых домов составит 2,0 тыс. кв.м., роста в прогнозируемом периоде не предполагается.  За период 2023-2025 годов планируется ввод 6,2 тыс. кв. м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инимаемых мер по снижению напряженности на рынке труда, развитию гибких форм занятости населения, позволит снизить уровень зарегистрированной безработицы в Одесском районе до 4,1 процен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851" w:gutter="0" w:header="709" w:top="1134" w:footer="737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Wingdings" w:hAnsi="Wingdings" w:cs="Wingdings"/>
      <w:color w:val="00008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Wingdings" w:hAnsi="Wingdings" w:cs="Wingdings"/>
      <w:color w:val="00008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_"/>
    <w:basedOn w:val="Normal"/>
    <w:qFormat/>
    <w:pPr>
      <w:ind w:firstLine="1134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hyperlink" Target="consultantplus://offline/ref=0DD07D2529808879EA632806E34F01547957EA70CEF3BB871065CA71580ADEA0D57DF8B64F55BB63F26E236DD279290CE2500635195DF608DAF898E2s0a1F" TargetMode="External"/><Relationship Id="rId4" Type="http://schemas.openxmlformats.org/officeDocument/2006/relationships/hyperlink" Target="consultantplus://offline/ref=0DD07D2529808879EA632806E34F01547957EA70CEF4BA831766CA71580ADEA0D57DF8B64F55BB63F26E236CD879290CE2500635195DF608DAF898E2s0a1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32:00Z</dcterms:created>
  <dc:creator>Проценко</dc:creator>
  <dc:description/>
  <cp:keywords/>
  <dc:language>en-US</dc:language>
  <cp:lastModifiedBy>Ирина</cp:lastModifiedBy>
  <cp:lastPrinted>2022-11-09T16:30:00Z</cp:lastPrinted>
  <dcterms:modified xsi:type="dcterms:W3CDTF">2022-11-09T10:32:00Z</dcterms:modified>
  <cp:revision>2</cp:revision>
  <dc:subject/>
  <dc:title>ПРОГРАММА</dc:title>
</cp:coreProperties>
</file>