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зме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Одесского муниципального района Ом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"Развитие системы образования и обеспечение жизнеустройства детей-сирот и детей, оставшихся без попечения родителей в Одесском муниципальном районе   Омской области»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  <w:r>
        <w:rPr/>
        <w:t>Раздел 1. ПАСПОРТ</w:t>
      </w:r>
    </w:p>
    <w:tbl>
      <w:tblPr>
        <w:tblW w:w="191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60"/>
      </w:tblGrid>
      <w:tr>
        <w:trPr>
          <w:trHeight w:val="240" w:hRule="atLeast"/>
        </w:trPr>
        <w:tc>
          <w:tcPr>
            <w:tcW w:w="19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Одес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системы образования и обеспечение жизнеустройства детей-сирот и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ей, оставшихся без попечения родителей в Одесском муниципальн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ской област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155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Одесского муниципального района Омской области (далее – муниципальная программа)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Развитие системы образования и обеспечение жизнеустройства детей-сирот и детей, оставшихся без попечения родителей, в Одесском муниципальном районе Омской области" 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ветственного  исполнителя муниципальной 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образованию администрации Одесского муниципального района Омской области (далее – Комитет)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исполнителя муниципальной программы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6 годы</w:t>
            </w:r>
          </w:p>
        </w:tc>
      </w:tr>
      <w:tr>
        <w:trPr>
          <w:trHeight w:val="40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предоставляемых образовательных услуг населению Одесского муниципального района и Омской области за счет эффективного использования материально-технических, кадровых, финансовых и управленческих ресурсов и совершенствование системы жизнеустройства детей, оставшихся без попечения родителей, проживающих на территории Одес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сти качественного образования в Одесском муниципальном районе в соответствии с запросами населения и перспективными задачами развития общества и экономики, создание условий для успешной социализации и эффективной самореализации молодежи с последующей ее интеграцией в процессы социально-экономического, общественно-политического и культурного развит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рот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6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й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й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</w:t>
            </w:r>
          </w:p>
        </w:tc>
      </w:tr>
      <w:tr>
        <w:trPr>
          <w:trHeight w:val="32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азвитие системы образования Одесского муниципального района Омской области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жизнеустройства детей-сирот и детей, оставшихся без попечения родителей».</w:t>
            </w:r>
          </w:p>
        </w:tc>
      </w:tr>
      <w:tr>
        <w:trPr>
          <w:trHeight w:val="155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 программы в целом и по годам ее реализации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асходы бюджета муниципального района на реализацию муниципальной программы составят 1 901 980 220,46 руб.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93 325 892,46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11 353 050,31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97 319 893,05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99 993 794,88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99 993 794,88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99 993 794,88 руб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расходы бюджета муниципального района за счет налоговых и неналоговых доходов, поступлений нецелевого характера составят 1 034 244 854,37  руб.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124 861 364,37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11 596 104,31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7 562 947,05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0 236 848,88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99 993 794,88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99 993 794,88 руб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расходы бюджета муниципального района за счет поступлений целевого характера составят 867 735 366,09 руб.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68 464 528,09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99 756 946,00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99 756 946,00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99 756 946,00 руб.</w:t>
            </w:r>
          </w:p>
        </w:tc>
      </w:tr>
      <w:tr>
        <w:trPr>
          <w:trHeight w:val="4527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муниципальной программ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детей в возрасте 1-6 лет,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-6 лет, проживающих в Одесском муниципальном районе Омской области, до 73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, сдававших единый государственный экзамен по данным предметам до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х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ых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ц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ики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ь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 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  <w:r>
              <w:rPr>
                <w:rFonts w:cs="Times New Roman" w:ascii="Times New Roman" w:hAnsi="Times New Roman"/>
                <w:spacing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spacing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ивших 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у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ых</w:t>
            </w:r>
            <w:r>
              <w:rPr>
                <w:rFonts w:cs="Times New Roman" w:ascii="Times New Roman" w:hAnsi="Times New Roman"/>
                <w:spacing w:val="1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х</w:t>
            </w:r>
            <w:r>
              <w:rPr>
                <w:rFonts w:cs="Times New Roman" w:ascii="Times New Roman" w:hAnsi="Times New Roman"/>
                <w:spacing w:val="1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ных</w:t>
            </w:r>
            <w:r>
              <w:rPr>
                <w:rFonts w:cs="Times New Roman" w:ascii="Times New Roman" w:hAnsi="Times New Roman"/>
                <w:spacing w:val="1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,</w:t>
            </w:r>
            <w:r>
              <w:rPr>
                <w:rFonts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4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1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и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ни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pacing w:val="9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,</w:t>
            </w:r>
            <w:r>
              <w:rPr>
                <w:rFonts w:cs="Times New Roman" w:ascii="Times New Roman" w:hAnsi="Times New Roman"/>
                <w:spacing w:val="9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ного</w:t>
            </w:r>
            <w:r>
              <w:rPr>
                <w:rFonts w:cs="Times New Roman" w:ascii="Times New Roman" w:hAnsi="Times New Roman"/>
                <w:spacing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ого 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ве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ч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х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ж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ых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н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й ф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ч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ых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ф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 о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в возрасте 5 – 18 лет, получающих услуги по дополнительному образованию в организациях различной организационно-правовой формы, в общей численности детей данной возрастной группы, до 8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, охваченных дополнительными общеобразовательными программами технической и естественнонаучной направленностей до 2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участников открытых онлайн-уроков, реализуемых с учетом опыта цикла открытых уроков «Проектория», «Уроки настоящего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или иных аналогичных по возможностям, функциям и результатам про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правленных на раннюю профориентацию до 2200 челове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числа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нарастающим итогом до 101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- увеличение количества муниципальных образовательных организаций, участвующих в совместных проектах с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етскими технопарками (Центр развития креативности детей и молодежи «Технопарк», «Кванториум», мобильные технопарки «Кванториум»), нарастающим итогом до 2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- увеличение доли детей с ограниченными возможностями здоровья, охваченных дополнительными общеобразовательными программами до 7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- увеличение доли детей-инвалидов, за исключением детей с ОВЗ, охваченных дополнительными общеобразовательными программами до 5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доли обучающихся по основным образовательным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, обучающихся по основным образовательным программам начального общего, основного общего и среднего общего образования до 51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доли обучающихся по основным образовательным программам основного общего и среднего общего образования, участвующих в образовательных программах регионального центра выявления, поддержки и развития способностей и талантов у детей и молодежи «Канопус» до 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удельного веса численности, обучающихся по основным образовательным программам начального общего, основного общего и среднего общего образования (4-е – 11-е классы), участвующих в школьном этапе всероссийской олимпиады школьников, в общей численности обучающихся 4-х – 11-х классов до 52,8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детей, прошедших оздоровление в учреждении с круглосуточным   пребыванием в общей численности детей, имевших возможность пройти оздоровление согласно предельной наполняемости до 100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юридических лиц, охваченных финансово-экономическим, хозяйственным, учебно-методическим, информационно-кадровым обеспечением муниципальных учреждений в сфере образования, в общем количестве юридических лиц в сфере образования до 100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 -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 -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-сирот и детей, оставшихся без попечения родителей, переданных на воспитание в семьи граждан до 82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опекунов (попечителей) детей, оставшихся без попечения родителей, в том числе детей-сирот, подопечных детей, достигших возраста восемнадцати лет, обучающихся на очной форме обучения в общеобразовательных организациях, получающих меры социальной поддержки -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опекунов (попечителей), приемных родителей, получающих ежемесячное денежное вознаграждение за осуществление обязанностей по договорам опеки (попечительства), приемной семьи -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приемных семей, приемных детей, достигших возраста восемнадцати лет, получающих меры социальной поддержки - 100%.</w:t>
            </w:r>
          </w:p>
        </w:tc>
      </w:tr>
    </w:tbl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* Муниципальная программа Одесского муниципального района Ом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ы образования и обеспечение жизнеустройства детей-сирот и детей, оставшихся без попечения родителей, в Одес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» утверждена постановлению Главы Одесского муниципального района Омской области от 11.11.2020 № 4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24:00Z</dcterms:created>
  <dc:creator>Ирина</dc:creator>
  <dc:description/>
  <cp:keywords/>
  <dc:language>en-US</dc:language>
  <cp:lastModifiedBy>Учетная запись Майкрософт</cp:lastModifiedBy>
  <cp:lastPrinted>2021-11-12T11:02:00Z</cp:lastPrinted>
  <dcterms:modified xsi:type="dcterms:W3CDTF">2021-11-12T05:04:00Z</dcterms:modified>
  <cp:revision>5</cp:revision>
  <dc:subject/>
  <dc:title/>
</cp:coreProperties>
</file>