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18"/>
        <w:gridCol w:w="5318"/>
        <w:gridCol w:w="4532"/>
        <w:gridCol w:w="4418"/>
      </w:tblGrid>
      <w:tr>
        <w:trPr>
          <w:trHeight w:val="241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16"/>
              <w:ind w:left="180" w:hanging="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 xml:space="preserve">   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47040" cy="526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961" w:hanging="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  <w:tab w:val="left" w:pos="4320" w:leader="none"/>
                <w:tab w:val="left" w:pos="4500" w:leader="none"/>
              </w:tabs>
              <w:ind w:right="792" w:hanging="0"/>
              <w:outlineLvl w:val="0"/>
              <w:rPr/>
            </w:pP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4500" w:leader="none"/>
              </w:tabs>
              <w:ind w:right="2001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АДМИНИСТРАЦИИ ОДЕС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38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</w:rPr>
              <w:t>Ленина ул.,24, с. Одесское, Одесский р-н, Омская обл.,646860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ефон    (38159) 2-15-6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  <w:lang w:val="de-DE"/>
              </w:rPr>
              <w:t xml:space="preserve">        </w:t>
            </w:r>
            <w:r>
              <w:rPr>
                <w:sz w:val="16"/>
                <w:szCs w:val="16"/>
                <w:lang w:val="de-DE"/>
              </w:rPr>
              <w:t>E-mail:  rfo15@minfin.omskportal.r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u w:val="single"/>
              </w:rPr>
              <w:t>29.07.2024</w:t>
            </w:r>
            <w:r>
              <w:rPr>
                <w:sz w:val="16"/>
                <w:szCs w:val="16"/>
              </w:rPr>
              <w:t xml:space="preserve">___________ </w:t>
            </w:r>
            <w:r>
              <w:rPr>
                <w:sz w:val="16"/>
                <w:szCs w:val="16"/>
                <w:u w:val="single"/>
              </w:rPr>
              <w:t>№  03-14/9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сельских поселений 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писку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229" w:firstLine="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промежуточной оценки </w:t>
      </w:r>
    </w:p>
    <w:p>
      <w:pPr>
        <w:pStyle w:val="Normal"/>
        <w:rPr/>
      </w:pPr>
      <w:r>
        <w:rPr>
          <w:sz w:val="26"/>
          <w:szCs w:val="26"/>
        </w:rPr>
        <w:t>качества организации и осуществления бюджетного проц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елениях Одесского муниципального района Ом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полугодие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Омской области от    19 апреля 2010 года № 72-п «О проведении оценки качества организации и осуществления бюджетного процесса в муниципальных районах (городском округе) Омской области», а также постановлением Администрации Одесского муниципального района Омской области от 09 августа 2024 года № 303 «О проведении оценки качества организации и осуществления бюджетного процесса в сельских поселениях Одесского муниципального района Омской области» Комитетом финансов и контроля Администрации Одесского муниципального района Омской области проведена оценка качества организации и осуществления бюджетного процесса в поселениях Одесского муниципального района (далее – оценка качества) за 1 полугодие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езультатам оценки качества за 1 полугодие 2024 года выявлено следующе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лучший результат оценки качества показало Желанновское сельское поселение с результатом 18,63 балла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амый низкий результат оценки качества у Побочинского сельского поселения 14,41 балл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редняя оценка уровня качества составила 17,22 баллов. Количество баллов ниже среднего у Белостокского, Благодаровского, Буняковского Ганновского и Побочинского сельских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качества отражает высокий уровень качества организации и осуществления бюджетного процесса и согласно анализу за 1 полугодие 2024 года не присвоена ни одному из сельских поселений Одесского муниципального района Омской области (далее - поселения района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(средний уровень качества) у Белостокского, Благодаровского, Буняковского, Ганновского, Желанновского, Лукьяновского, Одесского и Ореховского  сельских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 качества, отражающая низкий уровень качества организации и осуществления бюджетного процесса присвоена</w:t>
      </w:r>
      <w:r>
        <w:rPr/>
        <w:t xml:space="preserve"> </w:t>
      </w:r>
      <w:r>
        <w:rPr>
          <w:sz w:val="28"/>
          <w:szCs w:val="28"/>
        </w:rPr>
        <w:t xml:space="preserve">Побочинскому сельскому посе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Управление задолженностью (кредиторской задолженностью)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1.</w:t>
      </w:r>
      <w:r>
        <w:rPr>
          <w:sz w:val="28"/>
          <w:szCs w:val="28"/>
        </w:rPr>
        <w:t xml:space="preserve">  «Отношение объема муниципального долга к общему годовому объему доходов бюджета поселения без учета объема безвозмездных поступлений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ечение 1 полугодия 2024 года у всех поселений района отсутствовал муниципальный долг.  Поселения района, которые исполнили свой бюджет с дефицитом, не превысили его размер более предельного, установленного статьей 92.1 БК РФ. Таким образом, максимальная оценка – 1 балл присвоена всем поселениям Одесского муниципального района Омской области по показателям Р1, Р2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казатели управления задолженностью (кредиторской задолженностью)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 района без исключения по показателям Р3, Р4, Р5, так как ни на начало, ни на конец отчетного периода факта наличия просроченной кредиторской задолженности, в том числе просроченной кредиторской задолженности бюджета поселения по оплате труда не было ни у одного из поселений район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правление доходами и расходами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6.</w:t>
      </w:r>
      <w:r>
        <w:rPr>
          <w:sz w:val="28"/>
          <w:szCs w:val="28"/>
        </w:rPr>
        <w:t xml:space="preserve"> «Индекс динамики недоимки по налогам и сборам, подлежащим зачислению в местный бюджет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 одно из поселений района не достигло максимального значения. Минимальная оценка 0 баллов присвоена Буняковскому сельскому поселению. Наивысший балл присвоен Ганновскому сельскому поселению (0,96)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7. </w:t>
      </w:r>
      <w:r>
        <w:rPr>
          <w:sz w:val="28"/>
          <w:szCs w:val="28"/>
        </w:rPr>
        <w:t>«Индекс динамики недоимки доходов местного бюджета от местных налогов и сбор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тырём поселениям района присвоена максимальная оценка 1 балл, так как в бюджетах данных поселений по сравнению с аналогичным периодом прошлого года в отчетном периоде наблюдается рост фактического объема доходов от местных налогов и сборов. В остальных поселениях сложилась обратная неблагоприятная ситуация, им присвоена минимальная оценка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Показатель Р8. </w:t>
      </w:r>
      <w:r>
        <w:rPr>
          <w:sz w:val="28"/>
          <w:szCs w:val="28"/>
        </w:rPr>
        <w:t>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района по данному показателю присвоена максимальная оценка -1 балл, так как всеми поселениями соблюден норматив установленный Правительством Омской области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вень бюджетной дисциплины в посел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казатель Р9. </w:t>
      </w:r>
      <w:r>
        <w:rPr>
          <w:sz w:val="28"/>
          <w:szCs w:val="28"/>
        </w:rPr>
        <w:t>«Наличие фактов нарушения сроков представления в Комитет финансов и контроля информации по вопросам планирования и исполнения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ксимальная оценка 1 балл присвоена семи поселениям района, минимальная оценка 0 баллов - Побочинскому сельскому поселению,  так как им допущено наибольшее количество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0.</w:t>
      </w:r>
      <w:r>
        <w:rPr>
          <w:sz w:val="28"/>
          <w:szCs w:val="28"/>
        </w:rPr>
        <w:t xml:space="preserve"> «Количество ошибок в информации, представляемой по запросу Комитета финансов и контро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 одним поселением района не достигнута максимальная оценка, минимальная оценка 0 баллов по итогам анализа присвоена Благодаровскому сель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1</w:t>
      </w:r>
      <w:r>
        <w:rPr>
          <w:sz w:val="28"/>
          <w:szCs w:val="28"/>
        </w:rPr>
        <w:t xml:space="preserve"> «Количество ошибок заполнения документов в части ведения сводной бюджетной росписи и кассового плана исполнения бюджета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1 балл присвоена Белостокскому, Желанновскому и Ореховскому поселениям, наименьшая 0 баллов Ганновскому сельскому поселению, так как в оцениваемом периоде им было допущено наибольшее количество ошибок при заполнении платеж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2.</w:t>
      </w:r>
      <w:r>
        <w:rPr>
          <w:sz w:val="28"/>
          <w:szCs w:val="28"/>
        </w:rPr>
        <w:t xml:space="preserve"> «Доля ошибок заполнения документов при осуществлении кассовых выплат из местного бюджета поселения в общем количестве документов в части проведения кассовых операций по исполнению местного бюджета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яти поселениям района присвоена максимальная оценка 1 балл, наихудший результата с оценкой 0 баллов у Побоч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3.</w:t>
      </w:r>
      <w:r>
        <w:rPr>
          <w:sz w:val="28"/>
          <w:szCs w:val="28"/>
        </w:rPr>
        <w:t xml:space="preserve"> «Количество платежных поручений, зачисленных в качестве невыясненных поступлений на единый счет бюджета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района 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казатель Р14.</w:t>
      </w:r>
      <w:r>
        <w:rPr>
          <w:sz w:val="28"/>
          <w:szCs w:val="28"/>
        </w:rPr>
        <w:t xml:space="preserve"> «Количество ошибок в применении кодов бюджетной классификации Российской Федерации при составлении ежемесячной отчетности об исполнении местного бюджета поселения на отчётную да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ксимальная оценка (1 балл) по данному показателю достигнута всеми поселениям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ояние нормативно-правовой базы поселения в сфере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ей Р11 «Наличие документа о результатах публичных слушаний по проектам бюджета поселения и отчета о его исполнении», Р14 «Наличие нормативно-правового акта поселения, устанавливающего порядок и методику планирования бюджетных ассигнований бюджета поселения»;                      Р15 « Наличие нормативного правового акта поселения, устанавливающего сроки составления бюджета», Р16 «Наличие нормативно правового акта поселения, устанавливающего порядок составления и ведения кассового плана исполнения бюджета», Р17 «Наличие нормативного правового акта поселения, устанавливающего порядок составления и ведения сводной бюджетной росписи» всем поселениям  присвоена максимальная оценка – за каждый показатель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, размещены на официальном сайте Одес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desskij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2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eyatelnos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apravleni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eyatelnost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yudzhet</w:t>
        </w:r>
      </w:hyperlink>
      <w:r>
        <w:rPr>
          <w:sz w:val="28"/>
          <w:szCs w:val="28"/>
        </w:rPr>
        <w:t xml:space="preserve"> под текстовой ссылкой «Оценка качества бюджетного процесса в сельских поселениях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Е.В. Журавлё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: Г.А. Серова 8(38159) 2-13-6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esskij-r52.gosweb.gosuslugi.ru/deyatelnost/napravleniya-deyatelnosti/byudzh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05:00Z</dcterms:created>
  <dc:creator>LebedevaAV</dc:creator>
  <dc:description/>
  <cp:keywords/>
  <dc:language>en-US</dc:language>
  <cp:lastModifiedBy>Учетная запись Майкрософт</cp:lastModifiedBy>
  <cp:lastPrinted>2023-07-27T11:49:00Z</cp:lastPrinted>
  <dcterms:modified xsi:type="dcterms:W3CDTF">2024-08-15T08:46:00Z</dcterms:modified>
  <cp:revision>52</cp:revision>
  <dc:subject/>
  <dc:title>Отзыв</dc:title>
</cp:coreProperties>
</file>