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318"/>
        <w:gridCol w:w="5318"/>
        <w:gridCol w:w="4532"/>
        <w:gridCol w:w="4418"/>
      </w:tblGrid>
      <w:tr>
        <w:trPr>
          <w:trHeight w:val="2418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16"/>
              <w:ind w:left="180" w:hanging="0"/>
              <w:rPr>
                <w:szCs w:val="32"/>
                <w:lang w:val="en-US" w:eastAsia="en-US"/>
              </w:rPr>
            </w:pPr>
            <w:r>
              <w:rPr>
                <w:szCs w:val="32"/>
                <w:lang w:val="en-US" w:eastAsia="en-US"/>
              </w:rPr>
              <w:t xml:space="preserve">                       </w:t>
            </w:r>
            <w:r>
              <w:rPr>
                <w:szCs w:val="32"/>
                <w:lang w:val="en-US" w:eastAsia="en-US"/>
              </w:rPr>
              <w:drawing>
                <wp:inline distT="0" distB="0" distL="0" distR="0">
                  <wp:extent cx="447040" cy="52641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7" r="-4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5961" w:hanging="0"/>
              <w:jc w:val="center"/>
              <w:rPr>
                <w:szCs w:val="32"/>
                <w:lang w:val="en-US" w:eastAsia="en-US"/>
              </w:rPr>
            </w:pPr>
            <w:r>
              <w:rPr>
                <w:szCs w:val="3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  <w:tab w:val="left" w:pos="4320" w:leader="none"/>
                <w:tab w:val="left" w:pos="4500" w:leader="none"/>
              </w:tabs>
              <w:ind w:right="792" w:hanging="0"/>
              <w:outlineLvl w:val="0"/>
              <w:rPr/>
            </w:pPr>
            <w:r>
              <w:rPr>
                <w:b/>
              </w:rPr>
              <w:t>КОМИТЕТ ФИНАНСОВ И КОНТРО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  <w:tab w:val="left" w:pos="4500" w:leader="none"/>
              </w:tabs>
              <w:ind w:right="2001" w:hanging="0"/>
              <w:jc w:val="center"/>
              <w:outlineLvl w:val="0"/>
              <w:rPr/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АДМИНИСТРАЦИИ ОДЕССК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00" w:leader="none"/>
              </w:tabs>
              <w:ind w:right="1461" w:hanging="0"/>
              <w:outlineLvl w:val="0"/>
              <w:rPr/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00" w:leader="none"/>
              </w:tabs>
              <w:ind w:right="1461" w:hanging="0"/>
              <w:outlineLvl w:val="0"/>
              <w:rPr/>
            </w:pPr>
            <w:r>
              <w:rPr>
                <w:b/>
                <w:sz w:val="18"/>
                <w:szCs w:val="18"/>
              </w:rPr>
              <w:t xml:space="preserve">                     </w:t>
            </w:r>
            <w:r>
              <w:rPr>
                <w:b/>
                <w:sz w:val="18"/>
                <w:szCs w:val="18"/>
              </w:rPr>
              <w:t>ОМСКОЙ ОБЛАСТ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38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4500" w:leader="none"/>
              </w:tabs>
              <w:ind w:right="1461" w:hanging="0"/>
              <w:rPr/>
            </w:pPr>
            <w:r>
              <w:rPr>
                <w:sz w:val="16"/>
                <w:szCs w:val="16"/>
              </w:rPr>
              <w:t>Ленина ул.,24, с. Одесское, Одесский р-н, Омская обл.,646860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4500" w:leader="none"/>
              </w:tabs>
              <w:ind w:right="14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телефон    (38159) 2-15-60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1461" w:hanging="0"/>
              <w:rPr/>
            </w:pPr>
            <w:r>
              <w:rPr>
                <w:sz w:val="16"/>
                <w:szCs w:val="16"/>
                <w:lang w:val="de-DE"/>
              </w:rPr>
              <w:t xml:space="preserve">        </w:t>
            </w:r>
            <w:r>
              <w:rPr>
                <w:sz w:val="16"/>
                <w:szCs w:val="16"/>
                <w:lang w:val="de-DE"/>
              </w:rPr>
              <w:t>E-mail:  rfo15@minfin.omskportal.ru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  <w:r>
              <w:rPr>
                <w:sz w:val="16"/>
                <w:szCs w:val="16"/>
                <w:u w:val="single"/>
              </w:rPr>
              <w:t>25.02.20225</w:t>
            </w:r>
            <w:r>
              <w:rPr>
                <w:sz w:val="16"/>
                <w:szCs w:val="16"/>
              </w:rPr>
              <w:t xml:space="preserve">___________ </w:t>
            </w:r>
            <w:r>
              <w:rPr>
                <w:sz w:val="16"/>
                <w:szCs w:val="16"/>
                <w:u w:val="single"/>
              </w:rPr>
              <w:t>№  03-14/25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7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right="7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318" w:type="dxa"/>
            <w:tcBorders/>
          </w:tcPr>
          <w:p>
            <w:pPr>
              <w:pStyle w:val="Normal"/>
              <w:snapToGrid w:val="false"/>
              <w:spacing w:lineRule="atLeast" w:line="240"/>
              <w:ind w:left="210" w:right="1100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tLeast" w:line="240"/>
              <w:ind w:left="210" w:right="110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left="210" w:right="110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left="210" w:right="110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left="210" w:right="11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м </w:t>
            </w:r>
          </w:p>
          <w:p>
            <w:pPr>
              <w:pStyle w:val="Normal"/>
              <w:spacing w:lineRule="atLeast" w:line="240"/>
              <w:ind w:left="210" w:right="11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8"/>
                <w:szCs w:val="28"/>
              </w:rPr>
              <w:t xml:space="preserve">сельских поселений  </w:t>
            </w:r>
          </w:p>
          <w:p>
            <w:pPr>
              <w:pStyle w:val="Normal"/>
              <w:spacing w:lineRule="atLeast" w:line="240"/>
              <w:ind w:left="210" w:right="11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о списку)</w:t>
            </w:r>
          </w:p>
        </w:tc>
        <w:tc>
          <w:tcPr>
            <w:tcW w:w="5318" w:type="dxa"/>
            <w:tcBorders/>
          </w:tcPr>
          <w:p>
            <w:pPr>
              <w:pStyle w:val="Normal"/>
              <w:snapToGrid w:val="false"/>
              <w:spacing w:lineRule="atLeast" w:line="240"/>
              <w:ind w:left="210" w:right="-1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napToGrid w:val="false"/>
              <w:spacing w:lineRule="auto" w:line="360"/>
              <w:ind w:right="7" w:hanging="0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4418" w:type="dxa"/>
            <w:tcBorders/>
          </w:tcPr>
          <w:p>
            <w:pPr>
              <w:pStyle w:val="Normal"/>
              <w:snapToGrid w:val="false"/>
              <w:ind w:left="229" w:firstLine="8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проведении промежуточной оценки </w:t>
      </w:r>
    </w:p>
    <w:p>
      <w:pPr>
        <w:pStyle w:val="Normal"/>
        <w:rPr/>
      </w:pPr>
      <w:r>
        <w:rPr>
          <w:sz w:val="26"/>
          <w:szCs w:val="26"/>
        </w:rPr>
        <w:t>качества организации и осуществления бюджетного процесс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поселениях Одесского муниципального района Ом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2024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Правительства Омской области от    19 апреля 2010 года № 72-п «О проведении оценки качества организации и осуществления бюджетного процесса в муниципальных районах (городском округе) Омской области», а также постановлением Администрации Одесского муниципального района Омской области от 09 августа 2024 года № 303 «О проведении оценки качества организации и осуществления бюджетного процесса в сельских поселениях Одесского муниципального района Омской области» Комитетом финансов и контроля Администрации Одесского муниципального района Омской области проведена оценка качества организации и осуществления бюджетного процесса в поселениях Одесского муниципального района (далее – оценка качества) за 2024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результатам оценки качества за 2024 год выявлено следующее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илучший результат оценки качества показало Буняковское сельское поселение с результатом 16,95 балла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Самый низкий результат оценки качества у Благодаровского сельского поселения 15,18 балла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Средняя оценка уровня качества составила 16,07 баллов. Количество баллов ниже среднего у Ореховского и Благодаровского сельских посе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ь качества отражает высокий уровень качества организации и осуществления бюджетного процесса и согласно анализу за 2024 год присвоена Буняковскому, Желанновскому и Одесскому сельским проселениям (далее - поселения района)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ь качества (средний уровень качества) у Ганновского, Лукьяновского, Побочинского и Белостокского  сельских посел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ь качества, отражающая низкий уровень качества организации и осуществления бюджетного процесса присвоена</w:t>
      </w:r>
      <w:r>
        <w:rPr/>
        <w:t xml:space="preserve"> </w:t>
      </w:r>
      <w:r>
        <w:rPr>
          <w:sz w:val="28"/>
          <w:szCs w:val="28"/>
        </w:rPr>
        <w:t>Ореховскому и Благодаровскому сельским посел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Управление задолженностью (кредиторской задолженностью) бюджета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оказатель Р1.</w:t>
      </w:r>
      <w:r>
        <w:rPr>
          <w:sz w:val="28"/>
          <w:szCs w:val="28"/>
        </w:rPr>
        <w:t xml:space="preserve">  «Отношение объема муниципального долга к общему годовому объему доходов бюджета поселения без учета объема безвозмездных поступлений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течение 2024 года у всех поселений района отсутствовал муниципальный долг.  Поселения района, которые исполнили свой бюджет с дефицитом, не превысили его размер более предельного, установленного статьей 92.1 БК РФ. Таким образом, максимальная оценка – 1 балл присвоена всем поселениям Одесского муниципального района Омской области по показателям Р1, Р2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казатели управления задолженностью (кредиторской задолженностью) бюджета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ксимальная оценка 1 балл присвоена всем поселениям района без исключения по показателям Р3, Р4, Р5, так как ни на начало, ни на конец отчетного периода факта наличия просроченной кредиторской задолженности, в том числе просроченной кредиторской задолженности бюджета поселения по оплате труда не было ни у одного из поселений район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Управление доходами и расходами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оказатель Р6.</w:t>
      </w:r>
      <w:r>
        <w:rPr>
          <w:sz w:val="28"/>
          <w:szCs w:val="28"/>
        </w:rPr>
        <w:t xml:space="preserve"> «Индекс динамики недоимки по налогам и сборам, подлежащим зачислению в местный бюджет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и одно из поселений района не достигло максимального значения. Минимальная оценка 0 баллов присвоена Ореховскому и Побочинскому сельским  поселениям. Наивысший балл присвоен Одесскому сельскому поселению (0,54)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казатель Р7. </w:t>
      </w:r>
      <w:r>
        <w:rPr>
          <w:sz w:val="28"/>
          <w:szCs w:val="28"/>
        </w:rPr>
        <w:t>«Индекс динамики недоимки доходов местного бюджета от местных налогов и сбор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вум поселениям района Буняковскому и Побочинскому сельским поселениям присвоена максимальная оценка 1 балл, так как в бюджетах данных поселений по сравнению с аналогичным периодом прошлого года в отчетном периоде наблюдается рост фактического объема доходов от местных налогов и сборов. В остальных поселениях сложилась обратная неблагоприятная ситуация, им присвоена минимальная оценка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 Показатель Р8. </w:t>
      </w:r>
      <w:r>
        <w:rPr>
          <w:sz w:val="28"/>
          <w:szCs w:val="28"/>
        </w:rPr>
        <w:t>«Уровень соблюдени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м поселениям района по данному показателю присвоена максимальная оценка 1 балл, так как всеми поселениями соблюден норматив установленный Правительством Омской области на 202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правлени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Уровень бюджетной дисциплины в поселен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Показатель Р9. </w:t>
      </w:r>
      <w:r>
        <w:rPr>
          <w:sz w:val="28"/>
          <w:szCs w:val="28"/>
        </w:rPr>
        <w:t>«Наличие фактов нарушения сроков представления в Комитет финансов и контроля информации по вопросам планирования и исполнения бюдже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Максимальная оценка 1 балл присвоена семи поселениям района, минимальная оценка 0 баллов - Побочинскому сельскому поселению,  так как им допущено наибольшее количество 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казатель Р10.</w:t>
      </w:r>
      <w:r>
        <w:rPr>
          <w:sz w:val="28"/>
          <w:szCs w:val="28"/>
        </w:rPr>
        <w:t xml:space="preserve"> «Количество ошибок в информации, представляемой по запросу Комитета финансов и контрол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и одним поселением района не достигнута максимальная оценка, минимальная оценка 0 баллов по итогам анализа присвоена Благодаровскому сельскому посе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казатель Р11</w:t>
      </w:r>
      <w:r>
        <w:rPr>
          <w:sz w:val="28"/>
          <w:szCs w:val="28"/>
        </w:rPr>
        <w:t xml:space="preserve"> «Количество ошибок заполнения документов в части ведения сводной бюджетной росписи и кассового плана исполнения бюджета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ксимальная оценка не присвоена ни одному из поселений,  наименьшая оценка 0 баллов присвоена Буняковскому сельскому поселению, так как в оцениваемом периоде им было допущено наибольшее количество ошибок при ведении сводной бюджетной росписи и кассового плана исполнения бюджета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казатель Р12.</w:t>
      </w:r>
      <w:r>
        <w:rPr>
          <w:sz w:val="28"/>
          <w:szCs w:val="28"/>
        </w:rPr>
        <w:t xml:space="preserve"> «Доля ошибок заполнения документов при осуществлении кассовых выплат из местного бюджета поселения в общем количестве документов в части проведения кассовых операций по исполнению местного бюджета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анновскому сельскому поселению присвоена максимальная оценка 1 балл, наихудший результата с оценкой 0 баллов у Орех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казатель Р13.</w:t>
      </w:r>
      <w:r>
        <w:rPr>
          <w:sz w:val="28"/>
          <w:szCs w:val="28"/>
        </w:rPr>
        <w:t xml:space="preserve"> «Количество платежных поручений, зачисленных в качестве невыясненных поступлений на единый счет бюджета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м поселениям района  присвоена максимальная оценка 1 бал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оказатель Р14.</w:t>
      </w:r>
      <w:r>
        <w:rPr>
          <w:sz w:val="28"/>
          <w:szCs w:val="28"/>
        </w:rPr>
        <w:t xml:space="preserve"> «Количество ошибок в применении кодов бюджетной классификации Российской Федерации при составлении ежемесячной отчетности об исполнении местного бюджета поселения на отчётную дат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аксимальная оценка (1 балл) по данному показателю достигнута Буняковским, Желанновским, Одесским и Побочинским сельскими поселениями. Минимальная оценка 0 баллов присвоена Белостокскому, Благодаровскому, Ганновскому, Лукьяновскому и Ореховскому  сельским поселени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Состояние нормативно-правовой базы поселения в сфере бюджетного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тношении показателей Р15 «Наличие нормативного правового акта поселения, устанавливающего порядок и методику планирования бюджетных ассигнований бюджета поселения», Р16 «Наличие нормативного правового акта поселения, устанавливающего сроки составления бюджета поселения»;                      Р17 «Наличие нормативного правового акта поселения, устанавливающего порядок составления и ведения кассового плана исполнения бюджета поселения», Р18 «Наличие нормативного правового акта поселения, устанавливающего порядок составления и ведения сводной бюджетной росписи и бюджетных росписей главных распорядителей средств бюджета поселений», Р19 «Наличие нормативного правового акта поселения, устанавливающего порядок ведения реестра расходных обязательств поселения», Р20 «Наличие нормативного правового акта поселения, устанавливающего порядок принятия решений о разработке, формирования и реализации муниципальных программ поселения» всем поселениям  присвоена максимальная оценка – за каждый показатель 1 балл.</w:t>
      </w:r>
    </w:p>
    <w:p>
      <w:pPr>
        <w:pStyle w:val="Normal"/>
        <w:spacing w:lineRule="atLeast" w:line="180"/>
        <w:jc w:val="both"/>
        <w:rPr/>
      </w:pPr>
      <w:r>
        <w:rPr>
          <w:sz w:val="28"/>
          <w:szCs w:val="28"/>
        </w:rPr>
        <w:tab/>
        <w:t xml:space="preserve">В отношении показателя Р21 «Формирование и предоставление информации для обработки и публикации на едином портале в структурированном виде с использованием государственной интегрированной информационной системы управления общественными финансами «Электронный бюджет» все поселения района показали худший результат, ни в одном поселении района объём сформированной и представленной информации </w:t>
      </w:r>
      <w:r>
        <w:rPr>
          <w:color w:val="000000"/>
          <w:sz w:val="28"/>
          <w:szCs w:val="28"/>
        </w:rPr>
        <w:t>и публикации на едином портале в структурированном виде с использованием системы «Электронный бюджет» не достиг 100 процентного охва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качества, размещены на официальном сайте Одесского муниципальн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odesskij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</w:t>
        </w:r>
        <w:r>
          <w:rPr>
            <w:rStyle w:val="InternetLink"/>
            <w:sz w:val="28"/>
            <w:szCs w:val="28"/>
          </w:rPr>
          <w:t>52.</w:t>
        </w:r>
        <w:r>
          <w:rPr>
            <w:rStyle w:val="InternetLink"/>
            <w:sz w:val="28"/>
            <w:szCs w:val="28"/>
            <w:lang w:val="en-US"/>
          </w:rPr>
          <w:t>goswe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deyatelnost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napravleni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deyatelnosti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byudzhet</w:t>
        </w:r>
      </w:hyperlink>
      <w:r>
        <w:rPr>
          <w:sz w:val="28"/>
          <w:szCs w:val="28"/>
        </w:rPr>
        <w:t xml:space="preserve"> под текстовой ссылкой «Оценка качества бюджетного процесса в сельских поселениях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важением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                                                                Е.В. Журавлё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5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сполнитель: Г.А. Серова 8(38159) 2-13-61</w:t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 Знак Знак Знак Знак Знак Знак Знак Знак Знак Знак Знак Знак Знак Знак1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 Знак Знак Знак Знак Знак1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3">
    <w:name w:val="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нак Знак Знак Знак Знак Знак Знак Знак Знак Знак Знак Знак Знак Знак Знак Знак Знак Знак1 Знак Знак Знак1 Знак Знак Знак Знак"/>
    <w:basedOn w:val="Normal"/>
    <w:qFormat/>
    <w:pPr>
      <w:widowControl w:val="fals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odesskij-r52.gosweb.gosuslugi.ru/deyatelnost/napravleniya-deyatelnosti/byudzhe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7:05:00Z</dcterms:created>
  <dc:creator>LebedevaAV</dc:creator>
  <dc:description/>
  <cp:keywords/>
  <dc:language>en-US</dc:language>
  <cp:lastModifiedBy>Учетная запись Майкрософт</cp:lastModifiedBy>
  <cp:lastPrinted>2025-02-26T11:47:00Z</cp:lastPrinted>
  <dcterms:modified xsi:type="dcterms:W3CDTF">2025-02-26T05:58:00Z</dcterms:modified>
  <cp:revision>55</cp:revision>
  <dc:subject/>
  <dc:title>Отзыв</dc:title>
</cp:coreProperties>
</file>