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14.02.2024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4/3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2023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о возможная оценка к получению составляет 16 баллов. Наивысшего возможного балла  достигло  Побочинское сельское поселение. Средняя оценка уровня качества составила 15,3826 баллов. Количество баллов ниже среднего набрали Желанновское и Ореховское сельские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едыдущим периодом показатель оценки качества организации и осуществления бюджетного процесса в поселениях вырос на 0,9000 бал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иболее низкий результат оценки у Ореховского сельского поселение (14,0000 балл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 одно из поселений не достигло максимального значения, ввиду того, что был зафиксирован факт наличия недоимки по налогам и сборам, подлежащим зачислению в местные бюджеты на конец отчетного периода в каждом из них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яти поселениям присвоена максимальная оценка 1 балл, так как в бюджетах данных поселений по сравнению с аналогичным периодом прошлого года в отчетном периоде наблюдается рост фактического объема доходов от местных налогов и сборов. В остальных поселениях сложилась обратная неблагоприятная ситуация, им присвоена минимальная оценка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м поселениям присвоена максимальная оценка -1 балл, так как удельный вес поступившего земельного налога составил 10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 так как фактов нарушения установленных сроков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оказатель не анализируется в течение всего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мальная оценка 0 баллов присвоена Ореховскому сельскому поселению, так как в оцениваемом периоде им было допущено максимальное количество ошибок при заполнении платеж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, размещены на официальном сайте Одес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desskij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eyatelnos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apravle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eyatelnost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yudzhet</w:t>
        </w:r>
      </w:hyperlink>
      <w:r>
        <w:rPr>
          <w:sz w:val="28"/>
          <w:szCs w:val="28"/>
        </w:rPr>
        <w:t xml:space="preserve"> под текстовой ссылкой «Оценка качества бюджетного процесса в сельских поселениях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desskij-r52.gosweb.gosuslugi.ru/deyatelnost/napravleniya-deyatelnosti/byudzh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3-07-27T11:49:00Z</cp:lastPrinted>
  <dcterms:modified xsi:type="dcterms:W3CDTF">2024-02-19T10:11:00Z</dcterms:modified>
  <cp:revision>36</cp:revision>
  <dc:subject/>
  <dc:title>Отзыв</dc:title>
</cp:coreProperties>
</file>