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18"/>
        <w:gridCol w:w="5318"/>
        <w:gridCol w:w="4532"/>
        <w:gridCol w:w="4418"/>
      </w:tblGrid>
      <w:tr>
        <w:trPr>
          <w:trHeight w:val="2418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16"/>
              <w:ind w:left="180" w:hanging="0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  <w:t xml:space="preserve">                       </w:t>
            </w:r>
            <w:r>
              <w:rPr>
                <w:szCs w:val="32"/>
                <w:lang w:val="en-US" w:eastAsia="en-US"/>
              </w:rPr>
              <w:drawing>
                <wp:inline distT="0" distB="0" distL="0" distR="0">
                  <wp:extent cx="447040" cy="52641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7" r="-4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5961" w:hanging="0"/>
              <w:jc w:val="center"/>
              <w:rPr>
                <w:szCs w:val="32"/>
                <w:lang w:val="en-US" w:eastAsia="en-US"/>
              </w:rPr>
            </w:pPr>
            <w:r>
              <w:rPr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  <w:tab w:val="left" w:pos="4320" w:leader="none"/>
                <w:tab w:val="left" w:pos="4500" w:leader="none"/>
              </w:tabs>
              <w:ind w:right="792" w:hanging="0"/>
              <w:outlineLvl w:val="0"/>
              <w:rPr/>
            </w:pP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4500" w:leader="none"/>
              </w:tabs>
              <w:ind w:right="2001" w:hanging="0"/>
              <w:jc w:val="center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АДМИНИСТРАЦИИ ОДЕССК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</w:tabs>
              <w:ind w:right="1461" w:hanging="0"/>
              <w:outlineLvl w:val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ОМСКОЙ ОБЛА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38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</w:rPr>
              <w:t>Ленина ул.,24, с. Одесское, Одесский р-н, Омская обл.,646860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4500" w:leader="none"/>
              </w:tabs>
              <w:ind w:right="1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телефон    (38159) 2-15-6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1461" w:hanging="0"/>
              <w:rPr/>
            </w:pPr>
            <w:r>
              <w:rPr>
                <w:sz w:val="16"/>
                <w:szCs w:val="16"/>
                <w:lang w:val="de-DE"/>
              </w:rPr>
              <w:t xml:space="preserve">        </w:t>
            </w:r>
            <w:r>
              <w:rPr>
                <w:sz w:val="16"/>
                <w:szCs w:val="16"/>
                <w:lang w:val="de-DE"/>
              </w:rPr>
              <w:t>E-mail:  rfo15@minfin.omskportal.ru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u w:val="single"/>
              </w:rPr>
              <w:t>12.07.2023</w:t>
            </w:r>
            <w:r>
              <w:rPr>
                <w:sz w:val="16"/>
                <w:szCs w:val="16"/>
              </w:rPr>
              <w:t xml:space="preserve">___________ </w:t>
            </w:r>
            <w:r>
              <w:rPr>
                <w:sz w:val="16"/>
                <w:szCs w:val="16"/>
                <w:u w:val="single"/>
              </w:rPr>
              <w:t>№  03-10/89-а____________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7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right="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сельских поселений  </w:t>
            </w:r>
          </w:p>
          <w:p>
            <w:pPr>
              <w:pStyle w:val="Normal"/>
              <w:spacing w:lineRule="atLeast" w:line="240"/>
              <w:ind w:left="210" w:right="11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писку)</w:t>
            </w:r>
          </w:p>
        </w:tc>
        <w:tc>
          <w:tcPr>
            <w:tcW w:w="5318" w:type="dxa"/>
            <w:tcBorders/>
          </w:tcPr>
          <w:p>
            <w:pPr>
              <w:pStyle w:val="Normal"/>
              <w:snapToGrid w:val="false"/>
              <w:spacing w:lineRule="atLeast" w:line="240"/>
              <w:ind w:left="210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ind w:right="7" w:hanging="0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229" w:firstLine="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оценки качества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осуществления бюджетного процес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оселениях Одес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Омской области за первое полугодие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Одесского муниципального района Омской области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, а также приказом Комитета финансов и контроля Администрации Одесского муниципального района Омской области от 30 марта 2011 года № 11/1 "О мерах по реализации постановления Главы Одесского муниципального района от 30 марта 2011 года № 246/1"О проведении оценки качества организации и осуществления бюджетного процесса в сельских поселениях, входящих в состав Одесского муниципального района Омской области»" Комитетом финансов и контроля администрации Одесского муниципального района (далее Комитетом финансов и контроля) проведена оценка качества организации и осуществления бюджетного процесса в сельских поселениях Одесского муниципального района Омской области за 1 квартал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ая оценка к получению составляет 16 баллов, данного показателя не достигло ни одно поселение. По сравнению с предыдущим периодом показатель оценки качества организации и осуществления бюджетного процесса в поселениях вырос на 0,0293 балла. Но несмотря на рост показателя, ни одно из поселений не набрало максимального количества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результатам мониторинга выявлено следующее: наилучший результат оценки уровня качества по баллам показали Белостокское, Ганновское и Побочинское сельские поселения (15,0000 балла), наиболее низкие результаты оценки у одесского сельского поселение (13,8571 бал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Управление задолженностью (кредиторской задолженностью) бюджета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.</w:t>
      </w:r>
      <w:r>
        <w:rPr>
          <w:sz w:val="28"/>
          <w:szCs w:val="28"/>
        </w:rPr>
        <w:t xml:space="preserve">  «Индекс динамики просроченной кредиторской задолженности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 так как на конец отчетного периода ни одним из них не была допущена просроченная кредиторская задолж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2. </w:t>
      </w:r>
      <w:r>
        <w:rPr>
          <w:sz w:val="28"/>
          <w:szCs w:val="28"/>
        </w:rPr>
        <w:t>«Удельный вес просроченной кредиторской задолженности в объеме налоговых и неналоговых до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ксимальная оценка -1 балл присвоена всем поселениям, так как ни на начало, ни на конец отчетного периода факта наличия просроченной кредиторской задолженности не было ни у одно из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3.</w:t>
      </w:r>
      <w:r>
        <w:rPr>
          <w:sz w:val="28"/>
          <w:szCs w:val="28"/>
        </w:rPr>
        <w:t xml:space="preserve"> «Индекс динамики недоимки по налогам и сборам, подлежащим зачислению в местный бюджет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из поселений не достигло максимального значения, ввиду того, что был зафиксирован факт наличия недоимки по налогам и сборам, подлежащим зачислению в местные бюджеты на конец отчетного квартала в каждом из них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казатель Р4. </w:t>
      </w:r>
      <w:r>
        <w:rPr>
          <w:sz w:val="28"/>
          <w:szCs w:val="28"/>
        </w:rPr>
        <w:t>«Индекс динамики недоимки доходов местного бюджета от местных налогов и сбор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тырём поселениям присвоена максимальная оценка 1 баллов, так как в бюджетах данных поселений по сравнению с аналогичным периодом прошлого года в отчетном периоде наблюдается снижение фактического объема доходов от местных налогов и сборов. В остальных поселениях сложилась обратная благоприятная ситуация, им присвоена минимальная оценка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u w:val="single"/>
        </w:rPr>
        <w:t>Показатель Р12.</w:t>
      </w:r>
      <w:r>
        <w:rPr>
          <w:sz w:val="28"/>
          <w:szCs w:val="28"/>
        </w:rPr>
        <w:t xml:space="preserve"> «Удельный вес охвата налогооблагаемой базы по земельному налогу к общей площади земл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показателю всем поселениям присвоена максимальная оценка -1 балл, так как удельный вес охвата налогооблагаемой базы во всех поселениях составляет более 50% общей площади зем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казатель Р13</w:t>
      </w:r>
      <w:r>
        <w:rPr>
          <w:sz w:val="28"/>
          <w:szCs w:val="28"/>
        </w:rPr>
        <w:t>. «Удельный вес поступившего земельного налога к общему объему начис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 одно из поселений не достигло максимального значения, так как удельный вес поступившего земельного налога составил менее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Показатель Р5. </w:t>
      </w:r>
      <w:r>
        <w:rPr>
          <w:sz w:val="28"/>
          <w:szCs w:val="28"/>
        </w:rPr>
        <w:t>«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о данному показателю присвоена максимальная оценка -1 балл, так как всеми поселениями соблюден норматив установленный Правительством Омской области н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авл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вень бюджетной дисциплины в пос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оказатель Р6. </w:t>
      </w:r>
      <w:r>
        <w:rPr>
          <w:sz w:val="28"/>
          <w:szCs w:val="28"/>
        </w:rPr>
        <w:t>«Наличие фактов нарушения сроков представления в Комитет финансов и контроля информации по вопросам планирования и исполнения бюдж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аксимальная оценка 1 балл присвоена всем поселениям так как фактов нарушения установленных сроков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7.</w:t>
      </w:r>
      <w:r>
        <w:rPr>
          <w:sz w:val="28"/>
          <w:szCs w:val="28"/>
        </w:rPr>
        <w:t xml:space="preserve"> «Количество ошибок заполнения документов в части ведения сводной бюджетной росписи и кассового плана исполнения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оказатель не анализируется в течение всего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8</w:t>
      </w:r>
      <w:r>
        <w:rPr>
          <w:sz w:val="28"/>
          <w:szCs w:val="28"/>
        </w:rPr>
        <w:t xml:space="preserve"> «Доля ошибок заполнения документов при осуществлении кассовых выплат из бюджета поселения в общем количестве документов в части осуществления кассовых выплат по исполнению бюджета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нимальная  оценки 0 баллов присвоена Буняковскому сельскому поселению, так как за период были допущены ошибки при заполнении платеж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9.</w:t>
      </w:r>
      <w:r>
        <w:rPr>
          <w:sz w:val="28"/>
          <w:szCs w:val="28"/>
        </w:rPr>
        <w:t xml:space="preserve"> «Количество платежных поручений, зачисленных в качестве невыясненных поступлений на единый счет бюджета муниципальных образований Одесского муниципального района в части межбюджетных трансфер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казатель Р10.</w:t>
      </w:r>
      <w:r>
        <w:rPr>
          <w:sz w:val="28"/>
          <w:szCs w:val="28"/>
        </w:rPr>
        <w:t xml:space="preserve"> «Количество ошибок в применении кодов бюджетной классификации Российской Федерации при составлении ежемесячной отчетности об исполнении бюджета поселения на отчетную дату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м поселениям присвоена максимальная оценка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ояние нормативно-правовой базы поселения в сфере бюджет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ей Р11 «Наличие документа о результатах публичных слушаний по проектам бюджета поселения и отчета о его исполнении», Р14 «Наличие нормативно-правового акта поселения, устанавливающего порядок и методику планирования бюджетных ассигнований бюджета поселения»;                      Р15 « Наличие нормативного правового акта поселения, устанавливающего сроки составления бюджета», Р16 «Наличие нормативно правового акта поселения, устанавливающего порядок составления и ведения кассового плана исполнения бюджета», Р17 «Наличие нормативного правового акта поселения, устанавливающего порядок составления и ведения сводной бюджетной росписи» всем поселениям  присвоена максимальная оценка – за каждый показатель 1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качества, размещены на официальном сайте Одес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д текстовой ссылкой «Муниципальные образования», в папке «Одесский район», в блоке «Отраслевая информация», «Комитет финансов и контроля Администрации Одесского муниципального района Омской области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Е.В. Журавлё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: </w:t>
      </w:r>
    </w:p>
    <w:p>
      <w:pPr>
        <w:pStyle w:val="ConsPlusNonformat"/>
        <w:widowControl/>
        <w:ind w:right="-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А. Серова 8(38159) 2-13-61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 Знак Знак Знак Знак Знак1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 Знак Знак Знак Знак Знак Знак Знак Знак Знак Знак1 Знак Знак Знак1 Знак Знак Знак Знак"/>
    <w:basedOn w:val="Normal"/>
    <w:qFormat/>
    <w:pPr>
      <w:widowControl w:val="fals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ms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05:00Z</dcterms:created>
  <dc:creator>LebedevaAV</dc:creator>
  <dc:description/>
  <cp:keywords/>
  <dc:language>en-US</dc:language>
  <cp:lastModifiedBy>Учетная запись Майкрософт</cp:lastModifiedBy>
  <cp:lastPrinted>2023-07-27T11:49:00Z</cp:lastPrinted>
  <dcterms:modified xsi:type="dcterms:W3CDTF">2023-07-27T05:50:00Z</dcterms:modified>
  <cp:revision>33</cp:revision>
  <dc:subject/>
  <dc:title>Отзыв</dc:title>
</cp:coreProperties>
</file>