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18"/>
        <w:gridCol w:w="5318"/>
        <w:gridCol w:w="4532"/>
        <w:gridCol w:w="4418"/>
      </w:tblGrid>
      <w:tr>
        <w:trPr>
          <w:trHeight w:val="241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16"/>
              <w:ind w:left="180" w:hanging="0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 xml:space="preserve">                       </w:t>
            </w: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447040" cy="52641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961" w:hanging="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  <w:tab w:val="left" w:pos="4320" w:leader="none"/>
                <w:tab w:val="left" w:pos="4500" w:leader="none"/>
              </w:tabs>
              <w:ind w:right="792" w:hanging="0"/>
              <w:outlineLvl w:val="0"/>
              <w:rPr/>
            </w:pP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4500" w:leader="none"/>
              </w:tabs>
              <w:ind w:right="2001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АДМИНИСТРАЦИИ ОДЕС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38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</w:rPr>
              <w:t>Ленина ул.,24, с. Одесское, Одесский р-н, Омская обл.,646860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телефон    (38159) 2-15-6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  <w:lang w:val="de-DE"/>
              </w:rPr>
              <w:t xml:space="preserve">        </w:t>
            </w:r>
            <w:r>
              <w:rPr>
                <w:sz w:val="16"/>
                <w:szCs w:val="16"/>
                <w:lang w:val="de-DE"/>
              </w:rPr>
              <w:t>E-mail:  rfo15@minfin.omskportal.ru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  <w:u w:val="single"/>
              </w:rPr>
              <w:t>12.04.2022</w:t>
            </w:r>
            <w:r>
              <w:rPr>
                <w:sz w:val="16"/>
                <w:szCs w:val="16"/>
              </w:rPr>
              <w:t xml:space="preserve">___________ </w:t>
            </w:r>
            <w:r>
              <w:rPr>
                <w:sz w:val="16"/>
                <w:szCs w:val="16"/>
                <w:u w:val="single"/>
              </w:rPr>
              <w:t>№  03-10/59_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сельских поселений 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писку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229" w:firstLine="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оценки качества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осуществления бюджетного процес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оселениях Одес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мской области за 1 квартал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Главы Одесского муниципального района Омской области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, а также приказом Комитета финансов и контроля Администрации Одесского муниципального района Омской области от 30 марта 2011 года № 11/1 "О мерах по реализации постановления Главы Одесского муниципального района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" Комитетом финансов и контроля администрации Одесского муниципального района (далее Комитетом финансов и контроля) проведена оценка качества организации и осуществления бюджетного процесса в сельских поселениях Одесского муниципального района Омской области за 1 квартал 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симально возможная оценка к получению составляет 18 баллов, данного показателя не достигло ни одно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результатам мониторинга выявлено следующее: наилучший результат оценки уровня качества по баллам показало Желанновское сельское поселение (15,5432 балла), наиболее низкие результаты оценки у Лукьяновского сельского поселение (13,7803 балл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Управление задолженностью (кредиторской задолженностью)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.</w:t>
      </w:r>
      <w:r>
        <w:rPr>
          <w:sz w:val="28"/>
          <w:szCs w:val="28"/>
        </w:rPr>
        <w:t xml:space="preserve">  «Индекс динамики просроченной кредиторской задолженности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 так как на конец отчетного периода ни одним из них не была допущена просроченная кредиторская задол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2. </w:t>
      </w:r>
      <w:r>
        <w:rPr>
          <w:sz w:val="28"/>
          <w:szCs w:val="28"/>
        </w:rPr>
        <w:t>«Удельный вес просроченной кредиторской задолженности в объеме налоговых и неналоговых дох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, так как ни на начало, ни на конец отчетного периода факта наличия просроченной кредиторской задолженности не было ни у одно из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3.</w:t>
      </w:r>
      <w:r>
        <w:rPr>
          <w:sz w:val="28"/>
          <w:szCs w:val="28"/>
        </w:rPr>
        <w:t xml:space="preserve"> «Индекс динамики недоимки по налогам и сборам, подлежащим зачислению в местный бюджет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оценка не достигнута ни одним из поселений, так как рост недоимки по налогам и сборам , подлежащим зачислению в местный бюджет на конец отчетного квартала по сравнению прошлым отчетным периодом превысил 100 %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4. </w:t>
      </w:r>
      <w:r>
        <w:rPr>
          <w:sz w:val="28"/>
          <w:szCs w:val="28"/>
        </w:rPr>
        <w:t>«Индекс динамики недоимки доходов местного бюджета от местных налогов и сбор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яти поселениям присвоена минимальная оценка 0 баллов, так как в бюджетах данных поселений по сравнению с аналогичным периодом прошлого года в отчетном периоде наблюдается снижение фактического объема доходов от местных налогов и сборов. В остальных поселениях сложилась обратная благоприятная ситуация, им присвоена максимальная оценк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2.</w:t>
      </w:r>
      <w:r>
        <w:rPr>
          <w:sz w:val="28"/>
          <w:szCs w:val="28"/>
        </w:rPr>
        <w:t xml:space="preserve"> «Удельный вес охвата налогооблагаемой базы по земельному налогу к общей площади земл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казателю всем поселениям присвоена максимальная оценка -1 балл, так как удельный вес охвата налогооблагаемой базы во всех поселениях составляет более 50% общей площади зем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казатель Р13</w:t>
      </w:r>
      <w:r>
        <w:rPr>
          <w:sz w:val="28"/>
          <w:szCs w:val="28"/>
        </w:rPr>
        <w:t>. «Удельный вес поступившего земельного налога к общему объему начис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нимальная оценки 0 баллов присвоена всем поселениям, так как удельный вес поступившего земельного налога составил менее 5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Показатель Р5. </w:t>
      </w:r>
      <w:r>
        <w:rPr>
          <w:sz w:val="28"/>
          <w:szCs w:val="28"/>
        </w:rPr>
        <w:t>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о данному показателю присвоена максимальная оценка -1 балл, так как всеми поселениями соблюден норматив установленный Правительством Омской области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а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ровень бюджетной дисциплины в пос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оказатель Р6. </w:t>
      </w:r>
      <w:r>
        <w:rPr>
          <w:sz w:val="28"/>
          <w:szCs w:val="28"/>
        </w:rPr>
        <w:t>«Наличие фактов нарушения сроков представления в Комитет финансов и контроля информации по вопросам планирования и исполнения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ксимальная оценка 1 балл присвоена всем поселениям так как фактов нарушения установленных сроков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7.</w:t>
      </w:r>
      <w:r>
        <w:rPr>
          <w:sz w:val="28"/>
          <w:szCs w:val="28"/>
        </w:rPr>
        <w:t xml:space="preserve"> «Количество ошибок заполнения документов в части ведения сводной бюджетной росписи и кассового плана исполнения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худший результат показало Лукьяновское сельское поселение ему присвоен минимальный результат 0 баллов, так как за 1 квартал 2022 года поселением было допущено наибольшее количество ошибок при заполнении документов в части ведения сводной бюджетной росписи и кассового плана исполнения бюджетов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8</w:t>
      </w:r>
      <w:r>
        <w:rPr>
          <w:sz w:val="28"/>
          <w:szCs w:val="28"/>
        </w:rPr>
        <w:t xml:space="preserve"> «Доля ошибок заполнения документов при осуществлении кассовых выплат из бюджета поселения в общем количестве документов в части осуществления кассовых выплат по исполнению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ой оценки 1 балл не присвоена ни одному из поселений, так как за истекший квартал были допущены ошибки при заполнении платежных документов. Наихудший результат показало Благодаровское сельское поселение 24,87% отклоненных документов из общего количества документов в части осуществления кассовы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9.</w:t>
      </w:r>
      <w:r>
        <w:rPr>
          <w:sz w:val="28"/>
          <w:szCs w:val="28"/>
        </w:rPr>
        <w:t xml:space="preserve"> «Количество платежных поручений, зачисленных в качестве невыясненных поступлений на единый счет бюджета муниципальных образований Одесского муниципального района в части межбюджетных трансфер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0.</w:t>
      </w:r>
      <w:r>
        <w:rPr>
          <w:sz w:val="28"/>
          <w:szCs w:val="28"/>
        </w:rPr>
        <w:t xml:space="preserve"> «Количество ошибок в применении кодов бюджетной классификации Российской Федерации при составлении ежемесячной отчетности об исполнении бюджета поселения на отчетную дату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ояние нормативно-правовой базы поселения в сфере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ей Р11 «Наличие документа о результатах публичных слушаний по проектам бюджета поселения и отчета о его исполнении», Р14 «Наличие нормативно-правового акта поселения, устанавливающего порядок и методику планирования бюджетных ассигнований бюджета поселения»;                      Р15 « Наличие нормативного правового акта поселения, устанавливающего сроки составления бюджета», Р16 «Наличие нормативно правового акта поселения, устанавливающего порядок составления и ведения кассового плана исполнения бюджета», Р17 «Наличие нормативного правового акта поселения, устанавливающего порядок составления и ведения сводной бюджетной росписи» всем поселениям  присвоена максимальная оценка – за каждый показатель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качества, размещены на официальном сайте Одесс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д текстовой ссылкой «Муниципальные образования», в папке «Одесский район», в блоке «Отраслевая информация», «Комитет финансов и контроля Администрации Одесского муниципального района Омской области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Е.В. Журавлё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итель: </w:t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А. Серова 8(38159) 2-13-61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 Знак Знак Знак Знак Знак Знак Знак Знак Знак Знак1 Знак Знак Знак1 Знак Знак Знак Знак"/>
    <w:basedOn w:val="Normal"/>
    <w:qFormat/>
    <w:pPr>
      <w:widowControl w:val="fals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ms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05:00Z</dcterms:created>
  <dc:creator>LebedevaAV</dc:creator>
  <dc:description/>
  <cp:keywords/>
  <dc:language>en-US</dc:language>
  <cp:lastModifiedBy>Учетная запись Майкрософт</cp:lastModifiedBy>
  <cp:lastPrinted>2021-02-19T09:28:00Z</cp:lastPrinted>
  <dcterms:modified xsi:type="dcterms:W3CDTF">2022-07-20T09:09:00Z</dcterms:modified>
  <cp:revision>24</cp:revision>
  <dc:subject/>
  <dc:title>Отзыв</dc:title>
</cp:coreProperties>
</file>