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 отчету о результатах годового мониторинга качества финансового менеджмента осуществляемого главными распорядителями средств бюджета Одесского муниципального района за 2022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1"/>
        <w:rPr/>
      </w:pPr>
      <w:r>
        <w:rPr>
          <w:bCs/>
          <w:sz w:val="28"/>
          <w:szCs w:val="28"/>
        </w:rPr>
        <w:t>Годовой мониторинг качества финансового менеджмента осуществляемого главными распорядителями средств бюджета Одесского муниципального района за 2022 год проведен Комитетом финансов и контроля на основе критериев, установленных приложением к Порядку, утвержденному приказом Комитета финансов и контроля от 16.12.2020 г. № 58 «</w:t>
      </w:r>
      <w:r>
        <w:rPr>
          <w:sz w:val="28"/>
          <w:szCs w:val="28"/>
        </w:rPr>
        <w:t>Об утверждении Порядка проведения мониторинга качества финансового менеджмента в отношении главных администраторов бюджетных средств Одесского муниципального района Омской области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финансового менеджмента, осуществляемого главными распорядителями средств бюджета Одесского муниципального района в значительной степени зависит от составления проекта бюджета, исполнения бюджета, управления обязательствами, ведения бюджетного учета, составления и предоставления отчетности, осуществления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ценка осуществлена по 6 главным распорядителям средств бюджета Одесского муниципального района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оценка механизмов планирования расходов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оценка результатов исполнения бюджета в части расходов и управления обязательствами в процессе исполнения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ценка состояния учета и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ценка финансово-экономической деятельности подведом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БС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ка организации финансового контроля.</w:t>
      </w:r>
    </w:p>
    <w:p>
      <w:pPr>
        <w:pStyle w:val="ConsPlusNormal"/>
        <w:spacing w:lineRule="auto" w:line="360" w:before="2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оведения оценки рассчитывались 19 целевых показателей. </w:t>
      </w:r>
      <w:r>
        <w:rPr>
          <w:rFonts w:cs="Times New Roman" w:ascii="Times New Roman" w:hAnsi="Times New Roman"/>
          <w:sz w:val="28"/>
          <w:szCs w:val="28"/>
        </w:rPr>
        <w:t xml:space="preserve">Максимальная оценка, которая может быть получена по каждому из показателей, равна 5 балла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счете показателей учтены отраслевые особенности, влияющие на качество финансового менеджмента и не зависящие от ГРБС, при наличии которых оценка не снижалась, таким образом </w:t>
      </w:r>
      <w:r>
        <w:rPr>
          <w:rFonts w:cs="Times New Roman" w:ascii="Times New Roman" w:hAnsi="Times New Roman"/>
          <w:sz w:val="28"/>
          <w:szCs w:val="28"/>
        </w:rPr>
        <w:t>оценка качества финансового менеджмента главных распорядителей бюджетных средств осуществлялась в соответствии с разбивкой на две группы.</w:t>
      </w:r>
    </w:p>
    <w:p>
      <w:pPr>
        <w:pStyle w:val="ConsPlusNormal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й группе относятся главные распорядители бюджетных средств, имеющие подведомственные учреждения, ко второй группе - главные распорядители бюджетных средств, не имеющие подведомственные учреждения.</w:t>
      </w:r>
    </w:p>
    <w:p>
      <w:pPr>
        <w:pStyle w:val="ConsPlusNormal"/>
        <w:spacing w:lineRule="auto" w:line="360" w:before="2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ачества финансового менеджмента по совокупности оценок, полученных каждым главным распорядителем бюджетных средств по применимым к нему показателям при максимально возможном значении 1,0, </w:t>
      </w:r>
      <w:r>
        <w:rPr/>
        <w:t>выявил удовлетворительные результаты, в том числе: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</w:tblGrid>
      <w:tr>
        <w:trPr>
          <w:trHeight w:val="18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качества финансового менеджмента ГРБС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7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60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финансов и контроля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Управление сельского хозяйства и продовольствия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92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итет по образованию Администрации Одесского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9</w:t>
            </w:r>
          </w:p>
        </w:tc>
      </w:tr>
    </w:tbl>
    <w:p>
      <w:pPr>
        <w:pStyle w:val="ConsPlusNormal"/>
        <w:spacing w:lineRule="auto" w:line="360" w:before="22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оценки качества финансового менеджмента ГРБС, сформирован сводный рейтинг оценки качества финансового менеджмента по итогам 2022 года, выявлены проблемные показатели по каждому из ГРБС, проведен анализ полученных результатов оценки в разрезе показателей, сформулированы рекомендации по повышению качества финансового менеджмента.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>Результаты анализа качества финансового менеджмента представлены в приложении № 2 к пояснительной записк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риложении № 3 к пояснительной записке представлена рейтинговая оценка качества финансового менеджмента ГРБС за 2022 год. Средний уровень качества финансового менеджмента ГРБС в 2022 году составил 3,757 балла по 5-балльной шк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е максимального значения оценки качества финансового менеджмента ГРБС в 2022 году связано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им качеством планирования бюджетных ассигнований на этапе составления и утверждения проектов бюджетов Комитетом по образованию и Управлением культуры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ым использованием механизмов планирования при составлении проектов бюджетов Администрацией Одесского муниципального района и Управлением культуры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ем доли кассовых расходов произведенных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четного периода Администрацией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м дебиторской задолженности в течении анализируемого периода в учреждениях Комитета по образованию Одесского муниципального района, Управления культуры Администрации района и в Управлении сельского хозяйства и продовольствия Одес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м нарушений бюджетного законодательства, выявленных в ходе проведения контрольных мероприятий в Управлении сельского хозяйства и продовольствия Одесского муниципального района, Управлении культуры Одесского муниципального района, Комитете по образованию Одесского муниципального района, кроме этого  нарушения выявлены и в подведомственных учреждениях Комитета по образованию Одесского муниципального района, вместе с этим отсутствием у Администрации Одесского муниципального района и Управления  культуры Одесского муниципального района  в течении 2022 года факта проводимых ведомственный финансовых контрольных мероприятий в отношении подведомственных им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овышению качества финансового менеджмента приведены в приложении 1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комитета финансов и контроля                              Е. В. Жура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7:00Z</dcterms:created>
  <dc:creator>1</dc:creator>
  <dc:description/>
  <cp:keywords/>
  <dc:language>en-US</dc:language>
  <cp:lastModifiedBy>Учетная запись Майкрософт</cp:lastModifiedBy>
  <cp:lastPrinted>2014-03-12T11:47:00Z</cp:lastPrinted>
  <dcterms:modified xsi:type="dcterms:W3CDTF">2023-03-23T05:11:00Z</dcterms:modified>
  <cp:revision>26</cp:revision>
  <dc:subject/>
  <dc:title>Пояснительная записка</dc:title>
</cp:coreProperties>
</file>