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2.12.2024 № 75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5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редакции решения Совета Одесского муниципального района Омской области от 30.01.2025 №1)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иных межбюджетных трансфертов бюджетам поселений Одесского муниципального района Омской области на 2025 год и на плановый период 2026 и 2027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предоставлению субсидий гражданам, ведущим личное подсобное хозяйство, на производство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5 год и на плановый период 2026 и 2027 годов и кассовым планом исполнения бюджета Одесского муниципального района Омской области на 2025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0:55:00Z</dcterms:created>
  <dc:creator>RAYFO</dc:creator>
  <dc:description/>
  <cp:keywords/>
  <dc:language>en-US</dc:language>
  <cp:lastModifiedBy>Ирина</cp:lastModifiedBy>
  <cp:lastPrinted>2024-04-01T09:13:00Z</cp:lastPrinted>
  <dcterms:modified xsi:type="dcterms:W3CDTF">2025-02-06T09:07:00Z</dcterms:modified>
  <cp:revision>4</cp:revision>
  <dc:subject/>
  <dc:title/>
</cp:coreProperties>
</file>