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(в редакции решений Совета Одесского муниципального района Омской области от 25.01.2024 №1, 27.02.2024 №7, 28.03.2024 №12, 30.05.2024 №25, 27.06.2024 №32) 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 реконструкцию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9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7-02T08:29:00Z</dcterms:modified>
  <cp:revision>2</cp:revision>
  <dc:subject/>
  <dc:title/>
</cp:coreProperties>
</file>