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4 декабря 2023 года № 71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 района Омской области на 2024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5 и 202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/>
        </w:rPr>
        <w:t>(в редакции решения Совета Одесского муниципального района Омской области от 25.01.2024 №1)</w:t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Одесского муниципального района Омской области на 2024 год и на плановый период 2025 и 2026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4 год и на плановый период 2025 и 2026 годов и кассовым планом исполнения бюджета Одесского муниципального района Омской области на 2024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48:00Z</dcterms:created>
  <dc:creator>RAYFO</dc:creator>
  <dc:description/>
  <cp:keywords/>
  <dc:language>en-US</dc:language>
  <cp:lastModifiedBy>Ирина</cp:lastModifiedBy>
  <cp:lastPrinted>2022-05-06T09:20:00Z</cp:lastPrinted>
  <dcterms:modified xsi:type="dcterms:W3CDTF">2024-02-08T06:48:00Z</dcterms:modified>
  <cp:revision>3</cp:revision>
  <dc:subject/>
  <dc:title/>
</cp:coreProperties>
</file>