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5.12.2022 № 63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муниципального  района на 2023 год и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на плановый период 2024 и 2025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3 год и на плановый период 2024 и 2025 годов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в редакции решений Совета Одесского муниципального района Омской области от  20.02.2023 № 4, 27.04.2023 № 17, 29.06.2023 №31)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предоставления иных межбюджетных трансфертов бюджетам поселений Одесского муниципального района Омской области на 2023 год и на плановый период 2024 и 2025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-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физ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 xml:space="preserve">расх физ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объем расходов на организацию проведения </w:t>
      </w:r>
      <w:r>
        <w:rPr>
          <w:sz w:val="28"/>
          <w:szCs w:val="28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 xml:space="preserve">-м поселением </w:t>
      </w:r>
      <w:r>
        <w:rPr>
          <w:sz w:val="28"/>
          <w:szCs w:val="28"/>
          <w:lang w:val="ru-RU" w:eastAsia="ru-RU"/>
        </w:rPr>
        <w:t xml:space="preserve">в 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создание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,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 xml:space="preserve"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, 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проектирование, строительство, реконструкцию автомобильных дорог общего пользования местного значения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стр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проектирования, строительства, реконструкции автомобильных дорог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проектирование, строительство, реконструкцию автомобильных дорог общего пользования местного значения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на дорожную деятельность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3 год и на плановый период 2024 и 2025 годов и кассовым планом исполнения бюджета Одесского муниципального района Омской области на 2023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4:02:00Z</dcterms:created>
  <dc:creator>RAYFO</dc:creator>
  <dc:description/>
  <cp:keywords/>
  <dc:language>en-US</dc:language>
  <cp:lastModifiedBy>Ирина</cp:lastModifiedBy>
  <cp:lastPrinted>2023-05-04T15:22:00Z</cp:lastPrinted>
  <dcterms:modified xsi:type="dcterms:W3CDTF">2023-07-05T04:02:00Z</dcterms:modified>
  <cp:revision>2</cp:revision>
  <dc:subject/>
  <dc:title/>
</cp:coreProperties>
</file>