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5.12.2022 № 63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муниципального  района на 2023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4 и 2025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3 год и на плановый период 2024 и 2025 годов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в редакции решения Совета Одесского муниципального района Омской области от  20.02.2023 № 4)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Одесского муниципального района Омской области на 2023 год и на плановый период 2024 и 2025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 по возмещению части затрат гражданам, ведущим личное подсобное хозяйство, по производству моло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 для нужд отопления учреждениям культур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возмещению части затрат гражданам, ведущим личное подсобное хозяйство, по производству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возмещению части затрат гражданам, ведущим личное подсобное хозяйство, по производству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 для нужд отопления учреждениям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отопл </w:t>
      </w:r>
      <w:r>
        <w:rPr>
          <w:color w:val="000000"/>
          <w:spacing w:val="-5"/>
          <w:sz w:val="16"/>
          <w:szCs w:val="16"/>
        </w:rPr>
        <w:t xml:space="preserve">i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*Тар* K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Т отопл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 для нужд отопления учреждениям культуры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– объем потребленной тепловой энергии (электрической энергии для нужд отопления) учреждениями культуры  </w:t>
      </w:r>
      <w:r>
        <w:rPr>
          <w:color w:val="000000"/>
          <w:sz w:val="28"/>
          <w:szCs w:val="28"/>
        </w:rPr>
        <w:t xml:space="preserve">    i-го поселения, Гкал (кВт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р – утвержденный тариф на теплоснабжение (электрическую энергию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K</w:t>
      </w:r>
      <w:r>
        <w:rPr>
          <w:color w:val="000000"/>
          <w:spacing w:val="-5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 – 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3 год и на плановый период 2024 и 2025 годов и кассовым планом исполнения бюджета Одесского муниципального района Омской области на 2023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установл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9:14:00Z</dcterms:created>
  <dc:creator>RAYFO</dc:creator>
  <dc:description/>
  <cp:keywords/>
  <dc:language>en-US</dc:language>
  <cp:lastModifiedBy>Ирина</cp:lastModifiedBy>
  <cp:lastPrinted>2022-05-06T09:20:00Z</cp:lastPrinted>
  <dcterms:modified xsi:type="dcterms:W3CDTF">2023-03-03T09:14:00Z</dcterms:modified>
  <cp:revision>2</cp:revision>
  <dc:subject/>
  <dc:title/>
</cp:coreProperties>
</file>