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83591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 распоряжению Администрации Одесского муниципального района Омской области от 08.11.2024 № 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4.4pt;mso-wrap-distance-left:9pt;mso-wrap-distance-right:0pt;mso-wrap-distance-top:0pt;mso-wrap-distance-bottom:0pt;margin-top:-1.7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4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распоряжению Администрации Одесского муниципального района Омской области от 08.11.2024 № 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десского муниципального района Омской области</w:t>
      </w:r>
    </w:p>
    <w:p>
      <w:pPr>
        <w:pStyle w:val="Normal"/>
        <w:widowControl w:val="false"/>
        <w:spacing w:lineRule="exact" w:line="312"/>
        <w:ind w:left="500" w:right="480" w:firstLine="40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5 год и на период до 2027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показатели прогноз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105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276"/>
        <w:gridCol w:w="850"/>
        <w:gridCol w:w="9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</w:tr>
      <w:tr>
        <w:trPr>
          <w:trHeight w:val="14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видам экономической деятельно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электрической энергией, газом и паром  (в ценах соответствующих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6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8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9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0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4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2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104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укция сельского хозяйства в хозяйствах всех категорий  (в ценах соответствующих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1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основной капитал без субъектов малого предпринимательства (в ценах соответствующих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333858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8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4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9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0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5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36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эксплуатацию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м общей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требительских цен на товары и платные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в процентах к декабрю предыду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3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от розничной торговли, без субъектов малого предпринимательства (в ценах соответствующих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9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04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44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33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60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2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1619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платных услуг населению (в ценах соответствующих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7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8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0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0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8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81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ыль (убыток) организаций (сальдированный финансовый результ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быль прибы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нд начисленной заработной платы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8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4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7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1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2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31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841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немесячная номинальная начисленная заработная пл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1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2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2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63,2</w:t>
            </w:r>
          </w:p>
        </w:tc>
      </w:tr>
      <w:tr>
        <w:trPr>
          <w:trHeight w:val="4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в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личина прожиточного минимума в расчете на душ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в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87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экономически активного населения (среднегод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8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занятых в экономике (среднегод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зарегистрированной безработицы (среднегодов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от численности экономически активного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населения (среднегод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>Раздел 2. Пояснительная записка к прогно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Одесского муниципального района Омской области на 2025 год и на период до 2027 года (далее - Прогноз) разработан на основе сценарных условий социально-экономического развития Одесского муниципального района Омской области (далее - района), с учетом задач и приоритетов социально-экономического развития района, а также с учетом итогов социально-экономического развития Одесского муниципального района Омской области за предшествующие годы, фактически складывающейся ситуации в текущем году, прогнозных данных о деятельности хозяйствующих субъектов, осуществляющих деятельность на территории Одесского муниципального района Омской области,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прогноза - сохранение и дальнейшее развитие основных тенденций экономического и социального развития Одес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ноза - сохранение и укрепление экономического потенциала района, и повышение его конкурентоспособности, демографическое развитие и улучшение качества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держит систему ожидаемых в среднесрочной перспективе показателей социально-экономического развития района, основанную на реализации различных условий развития и используемую для принятия решений в управлении экономикой и социальной сферой Одес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является основой для разработки планов и программ социально-экономического развития района, а также проекта бюджета Одесского муниципального района Ом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оказатели прогноза рассчитаны исходя из необходимости выполнения задач, установленных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ратегией</w:t>
        </w:r>
      </w:hyperlink>
      <w:r>
        <w:rPr>
          <w:rFonts w:eastAsia="Calibri"/>
          <w:sz w:val="28"/>
          <w:szCs w:val="28"/>
          <w:lang w:eastAsia="en-US"/>
        </w:rPr>
        <w:t xml:space="preserve"> социально-экономического развития Одесского муниципального района Омской области до 2030 года, утвержденной решением Совета от 28 января 2019 года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разработке прогноза  уточнены параметры планового пери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ноз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Одесского муниципального района Омской области на 2024 год и на период до 2026 года, утвержденного распоряжением Главы Одесского муниципального района Омской области от 8 ноября 2023 года № 280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При разработке Прогноза также использовались отчетные статистические данные Территориального органа Федеральной службы государственной статистики по Омской области, прогнозные и отчетные материалы о социально-экономическом развитии Одесского муниципального района Омской област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Прогноз социально-экономического развития Одесского муниципального района Омской области на 2025 год и на период до 2027 года разработан на вариантной основе в составе двух основных вариантов - вариант 1(базовый - консервативный) и вариант 2 (оптимистичный)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Первый вариант прогноза определен в качестве базового для целей среднесрочного бюджетного планирования и предусматривает сохранение основных тенденций развития отдельных отраслей экономики и социальной сферы, отсутствие значительных внешнеэкономических негативных явлений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Второй вариант прогноза предполагает более активную экономическую и инвестиционную политику, которая будет обеспечивать положительную динамику социально-экономического развития Одесского муниципального района в результате замедления инфляционных процессов, восстановления темпов роста промышленного производства за счет создания новых и модернизации действующих производств, повышения инвестиционной и предпринимательской активности, восстановление потребительского спроса населения в условиях замедления инфляционных процесс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</w:t>
      </w:r>
      <w:r>
        <w:rPr>
          <w:spacing w:val="-6"/>
          <w:sz w:val="28"/>
          <w:szCs w:val="28"/>
        </w:rPr>
        <w:t>Основные показатели прогноз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циально-экономического развития Одесского муниципального района Омской области на 2025 год и на период до 2027 года приведены выше в разделе 1</w:t>
      </w:r>
      <w:r>
        <w:rPr>
          <w:sz w:val="28"/>
          <w:szCs w:val="28"/>
        </w:rPr>
        <w:t xml:space="preserve"> «</w:t>
      </w:r>
      <w:r>
        <w:rPr>
          <w:spacing w:val="-6"/>
          <w:sz w:val="28"/>
          <w:szCs w:val="28"/>
        </w:rPr>
        <w:t>Основные показатели прогноза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Площадь Одесского муниципального района составляет 1,8 тыс. кв. км.</w:t>
      </w:r>
      <w:r>
        <w:rPr>
          <w:sz w:val="28"/>
          <w:szCs w:val="28"/>
        </w:rPr>
        <w:t xml:space="preserve"> В Одесском муниципальном районе Омской области снижение численности населения происходит в связи с миграцией трудового населения с районных центров в областной, поэтому население в трудоспособном возрасте будет ежегодно сокращаться, демографическая ситуация в районе также не стабильн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rFonts w:eastAsia="Calibri"/>
          <w:spacing w:val="-6"/>
          <w:sz w:val="28"/>
          <w:szCs w:val="28"/>
          <w:lang w:eastAsia="en-US"/>
        </w:rPr>
        <w:t xml:space="preserve">Численность населения Одесского муниципального района Омской области на 01.01.2024 года составляет 15856 человек. </w:t>
      </w:r>
      <w:r>
        <w:rPr>
          <w:rFonts w:eastAsia="Calibri"/>
          <w:sz w:val="28"/>
          <w:szCs w:val="28"/>
          <w:lang w:eastAsia="en-US"/>
        </w:rPr>
        <w:t xml:space="preserve">Численность экономически активного населения района составляет 11,4 тыс. человек. В экономике района занято 8,1 тыс. человек. 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малого и среднего предпринимательства в Одесском муниципальном районе является стратегическим фактором, определяющим устойчивое развитие экономики района. В силу указанных причин поддержка предпринимательства рассматривается в качестве одного из приоритетных направлений социально-экономического развития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 xml:space="preserve">  </w:t>
      </w:r>
      <w:r>
        <w:rPr>
          <w:rFonts w:eastAsia="Calibri"/>
          <w:spacing w:val="-6"/>
          <w:sz w:val="28"/>
          <w:szCs w:val="28"/>
          <w:lang w:eastAsia="en-US"/>
        </w:rPr>
        <w:t>На территории Одесского муниципального района по состоянию на 01 октября 2024 года зарегистрировано 329 субъектов малого и среднего предпринимательства, том числе 46 юридических лиц и 283 индивидуальных предпринимателей, 79 из которых являются главами КФХ. С начала 2024 года вновь зарегистрированы 61 субъект</w:t>
      </w:r>
      <w:r>
        <w:rPr>
          <w:sz w:val="28"/>
          <w:szCs w:val="28"/>
        </w:rPr>
        <w:t xml:space="preserve"> </w:t>
      </w:r>
      <w:r>
        <w:rPr>
          <w:rFonts w:eastAsia="Calibri"/>
          <w:spacing w:val="-6"/>
          <w:sz w:val="28"/>
          <w:szCs w:val="28"/>
          <w:lang w:eastAsia="en-US"/>
        </w:rPr>
        <w:t xml:space="preserve">малого и среднего предпринимательства. 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spacing w:val="-6"/>
          <w:sz w:val="28"/>
          <w:szCs w:val="28"/>
          <w:lang w:eastAsia="en-US"/>
        </w:rPr>
        <w:t xml:space="preserve">По данным Федеральной налоговой службы в качестве самозанятых в Одесском муниципальном районе зарегистрировано 935 жителей, увеличение количества самозанятых составило 287 граждан (+ 44 %). </w:t>
      </w:r>
    </w:p>
    <w:p>
      <w:pPr>
        <w:pStyle w:val="Normal"/>
        <w:ind w:right="-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>Сельское хозяйство в районе представлено 78 крестьянскими (фермерскими) хозяйствами</w:t>
      </w:r>
      <w:r>
        <w:rPr>
          <w:rFonts w:eastAsia="Calibri"/>
          <w:sz w:val="28"/>
          <w:szCs w:val="28"/>
          <w:lang w:eastAsia="en-US"/>
        </w:rPr>
        <w:t>, 7 обществами с ограниченной ответственностью (ООО) и 1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ельскохозяйственным производственным кооперативом (СПК).  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вная площадь зерновых и зернобобовых уменьшилась на 2340 га и составила 111 583 га. Это произошло за-за перераспределения структуры пашни в пользу масличных культур, которые в последние годы демонстрируют высокую рентабельность. Так доля пашни для масличных культур увеличилась в 2024 году на 4614 га с 26,3 тыс. га  до 30,9 тыс. га: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посевная площадь зерновых и зернобобовых  111583 га (2023 г.-114588 га.);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посевная площадь масличных 30976 га  (2023 г.-26362 га.), из них: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* лён - 17096 га, 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* подсолнечник 7802 га, 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* горчица - 357 га,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* рапс - 5721 га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Одесском муниципальном районе не имеется брошенных и необрабатываемых земель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ал зерновых увеличился на 149 575 т. и составил 217 668 т., в подработанном виде 211 137 т., урожайность 19,0 ц/га; вал масличных культур увеличился на 9,8 тыс. т. и составил  30 762 т., после подработки 29 223 т., 4,8 ц/га.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Поголовье КРС на 01.10.2024 года составило 7 186 голов, </w:t>
      </w:r>
      <w:r>
        <w:rPr>
          <w:color w:val="000000"/>
          <w:sz w:val="28"/>
          <w:szCs w:val="28"/>
          <w:lang w:bidi="ru-RU"/>
        </w:rPr>
        <w:t>в том числе коров</w:t>
      </w:r>
      <w:r>
        <w:rPr>
          <w:rFonts w:eastAsia="Calibri"/>
          <w:sz w:val="28"/>
          <w:szCs w:val="28"/>
          <w:lang w:eastAsia="en-US"/>
        </w:rPr>
        <w:t xml:space="preserve"> - 2637 голов.</w:t>
      </w:r>
    </w:p>
    <w:p>
      <w:pPr>
        <w:pStyle w:val="Normal"/>
        <w:widowControl w:val="false"/>
        <w:ind w:firstLine="561"/>
        <w:jc w:val="both"/>
        <w:rPr/>
      </w:pP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Произведено мяса</w:t>
      </w:r>
      <w:r>
        <w:rPr>
          <w:rFonts w:eastAsia="Calibri"/>
          <w:sz w:val="28"/>
          <w:szCs w:val="28"/>
          <w:lang w:eastAsia="en-US"/>
        </w:rPr>
        <w:t xml:space="preserve"> за 9 месяцев 2024 года</w:t>
      </w:r>
      <w:r>
        <w:rPr>
          <w:color w:val="000000"/>
          <w:sz w:val="28"/>
          <w:szCs w:val="28"/>
          <w:lang w:bidi="ru-RU"/>
        </w:rPr>
        <w:t xml:space="preserve"> – </w:t>
      </w:r>
      <w:r>
        <w:rPr>
          <w:rFonts w:eastAsia="Calibri"/>
          <w:sz w:val="28"/>
          <w:szCs w:val="28"/>
          <w:lang w:eastAsia="en-US"/>
        </w:rPr>
        <w:t>1 758 т.</w:t>
      </w:r>
      <w:r>
        <w:rPr>
          <w:color w:val="000000"/>
          <w:sz w:val="28"/>
          <w:szCs w:val="28"/>
          <w:lang w:bidi="ru-RU"/>
        </w:rPr>
        <w:t xml:space="preserve">, что на </w:t>
      </w:r>
      <w:r>
        <w:rPr>
          <w:rFonts w:eastAsia="Calibri"/>
          <w:sz w:val="28"/>
          <w:szCs w:val="28"/>
          <w:lang w:eastAsia="en-US"/>
        </w:rPr>
        <w:t xml:space="preserve">68 т. меньше </w:t>
      </w:r>
      <w:r>
        <w:rPr>
          <w:color w:val="000000"/>
          <w:sz w:val="28"/>
          <w:szCs w:val="28"/>
          <w:lang w:bidi="ru-RU"/>
        </w:rPr>
        <w:t>уровня прошлого года.</w:t>
      </w:r>
    </w:p>
    <w:p>
      <w:pPr>
        <w:pStyle w:val="Normal"/>
        <w:widowControl w:val="false"/>
        <w:ind w:firstLine="561"/>
        <w:jc w:val="both"/>
        <w:rPr/>
      </w:pP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Произведено молока (январь-октябрь 2024 года) - 12,7 тыс. т., что на 0,2 процента ниже соответствующего периода прошлого года.</w:t>
      </w:r>
    </w:p>
    <w:p>
      <w:pPr>
        <w:pStyle w:val="Normal"/>
        <w:widowControl w:val="false"/>
        <w:ind w:firstLine="56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есмотря на то, что все поселения района охвачены закупом молока, закуп производят всего 4 заготовителя района, объем закупленного молока у населения за 2024 год составил 3986 тонн (в 2023 году - 4458 т.)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en-US"/>
        </w:rPr>
        <w:t>В 2024 году объем производства сельскохозяйственной продукции возрастет на 2,5 процента к уровню 2023 года. Объем производства продукции сельского хозяйства в сельскохозяйственных организациях к 2027 году составит 104,2 - 110,7 процентов к уровню 2024 года по первому и второму вариантам прогноза соответственно. Положительная динамика показателя обусловлена увеличением объемов производства продукции в отрасли растениеводства в результате применения высокоурожайных сортов сельскохозяйственных культур, осуществления комплекса мероприятий по повышению плодородия почв, оптимизации структуры посевных площадей и сельскохозяйственных угодий, сокращение сроков вегетации растений, улучшение качества и классности урожа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о ограничения на экспорт зерна, в связи с введением санкций, ведут к снижению доходов фермеров и предприятий, занимающихся его переработкой; ограничения вызывают дефицит на внутреннем рынке, что в свою очередь приводит к росту цен на зерно и зерновые продукты; производители вынуждены искать новые рынки сбыта или партнеров, что требует дополнительных затрат и времени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месте с тем, ожидается уменьшение производства продукции в животноводстве в результате снижения поголовья сельскохозяйственных животных - причинами снижения поголовья крупного рогатого скота являются изменение климата, экстремальные погодные условия, такие как сильные морозы или засухи, могут негативно сказаться на здоровье животных; падение цен на мясо и молоко делает кормление и содержание скота невыгодным; высокая цена на закупку кормовой базы; в результате миграции населения, уменьшается количество ИП и ЛПХ, что снижает объемы производства.</w:t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/>
          <w:color w:val="000000"/>
          <w:sz w:val="28"/>
          <w:szCs w:val="28"/>
          <w:lang w:eastAsia="en-US"/>
        </w:rPr>
        <w:t>Развитию мясного животноводства может поспособствовать увеличение поголовья коров мясного направления, проведение модернизации животноводческих помещений в сельскохозяйственных организациях.</w:t>
      </w:r>
    </w:p>
    <w:p>
      <w:pPr>
        <w:pStyle w:val="Normal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/>
          <w:color w:val="000000"/>
          <w:sz w:val="28"/>
          <w:szCs w:val="28"/>
          <w:lang w:eastAsia="en-US"/>
        </w:rPr>
        <w:t>Увеличению продукции молочного животноводства может поспособствовать улучшение условий содержания животных, кормовой базы, увеличение поголовья высокопродуктивных пород животных, реконструкция, модернизация животноводческих помещений в сельскохозяйственных организац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Общая сумма инвестиций по итогам 2023 года составила 333,8 млн. рублей, из них на техническое перевооружение местными сельхозтоваропроизводителями затрачено 119,5 млн. рублей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С целью стимулирования инвестиционной активности на территории Одесского муниципального района, и поддержки перспективных инвестиционных проектов, реализация которых будет в полной мере отвечать приоритетам и целям, определенным в Стратегии социально-экономического развития Одесского муниципального района на среднесрочный и долгосрочный период, на сайте Одесского муниципального района Омской области (</w:t>
      </w:r>
      <w:hyperlink r:id="rId6">
        <w:r>
          <w:rPr>
            <w:rStyle w:val="InternetLink"/>
            <w:spacing w:val="-4"/>
            <w:sz w:val="28"/>
            <w:szCs w:val="28"/>
          </w:rPr>
          <w:t>https://odesskij-r52.gosweb.gosuslugi.ru/glavnoe/investitsionnaya-deyatelnost/</w:t>
        </w:r>
      </w:hyperlink>
      <w:r>
        <w:rPr>
          <w:spacing w:val="-4"/>
          <w:sz w:val="28"/>
          <w:szCs w:val="28"/>
        </w:rPr>
        <w:t>) действует раздел "Инвестиционная деятельность", где размещена информация об инвестиционных предложениях, проектах, инвестиционных площадках, об институтах развития поддержки предпринимательства и другая необходимая информаци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оритетным направлением инвестиционной деятельности Одесского</w:t>
      </w:r>
      <w:r>
        <w:rPr/>
        <w:t xml:space="preserve"> </w:t>
      </w:r>
      <w:r>
        <w:rPr>
          <w:spacing w:val="-4"/>
          <w:sz w:val="28"/>
          <w:szCs w:val="28"/>
        </w:rPr>
        <w:t>муниципального района является сельское хозяйство, именно на эту отрасль приходится больший объем инвестиций район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сновной целью инвестиционного развития Одесского муниципального района устойчивое развитие агропромышленного комплекса и сельских территорий Одесского района. В 2025 - 2027 годах продолжится активная работа по повышению инвестиционной привлекательности, способствующей развитию существующих производств и привлечению новых инвесторов на территорию Одесского муниципального район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фоне оптимизации бюджетных инвестиционных расходов, в прогнозный период 2025 - 2027 годов, необходимо направить усилия на наращивание частных инвестиций в основной капитал. Развитию инвестиционной деятельности также будут способствовать меры по содействию развитию малого и среднего предпринимательства в Одесском муниципальном районе, в том числе: финансовая поддержка субъектов малого и среднего предпринимательства (организация и проведение конкурса на предоставление грантов); информационно-методическая поддержка субъектов малого и среднего предпринимательства (оказание консультативной и информационной поддержки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В 2025 - 2027 годах привлечение инвестиций по-прежнему будет приоритетным направлением в развитии Одесского муниципального района Омской области. Объем инвестиций в основной капитал составит в 2025 году по первому варианту 356,4 млн. руб., по второму варианту 365,2 млн. руб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2025-2027 годах планируется продолжение реализации следующих инвестиционных проектов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троительство животноводческого комплекса, ИП Семерич С.М., д. Громогласово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строительство зерноочистителя, ИП Леонов С.А., с. Одесское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строительство зерносклада, ИП Домме П.И., с. Одесское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реконструкция сарая для коров, СПК «Колхоз «Ганновский», с.Ганновка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реконструкция здания под фитнес-центр, ИП Шнайдер Е.В., с. Одесское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реконструкция здания (увеличение площади торгового объекта на 300 кв.м.), ИП Шнайдер Е.В., с. Одесское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реконструкция здания под гостиницу (возведение второго этажа), Саакян Г.М.., с. Одесское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еконструкция здания (под банный комплекс), ИП Ларионова Н.Н. с. Одесское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 реконструкция здания (банно-прачечный комплекс), АО «Одесское АТП». с. Одесское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</w:t>
      </w:r>
      <w:r>
        <w:rPr>
          <w:spacing w:val="-4"/>
          <w:sz w:val="28"/>
          <w:szCs w:val="28"/>
        </w:rPr>
        <w:t>В 2023 году объем отгруженных товаров собственного производства, выполненных работ, оказанных услуг субъектами малого предпринимательства составил около 1037,0 тыс. руб., за 9 месяцев 2024 года этот показатель составил 769,9 тыс. руб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В 2024 году объем производства промышленной продукции должен увеличиться на 3 процента к уровню 2023 года. Основные направления развития пищевой промышленности -  производство хлеба и хлебобулочных изделий, колбасных изделий и полуфабрикатов, сыра, масла и сметаны, круп, подсолнечного масла. Развитие пищевой промышленности будет обеспечено за счет модернизации действующего оборудования, совершенствования технологических процессов на предприятиях отрасли, а также принятия мер по расширению рынков сбыта продукци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    </w:t>
      </w:r>
      <w:r>
        <w:rPr>
          <w:spacing w:val="-4"/>
          <w:sz w:val="28"/>
          <w:szCs w:val="28"/>
        </w:rPr>
        <w:t>Пищевая и перерабатывающая промышленность района представлена малыми предприятиями по производству пищевой продукции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по переработке мясных продуктов, по производству мясных полуфабрикатов: ООО «Лукьяновско - Пуровское мясоперерабатывающее предприятие» - за  2023 года предприятием выпущено 96,0 тонны колбасных изделий, 193,1 тонны  мяса и мясных полуфабрикатов. За первое полугодие 2024 года предприятием выпущено 45,4 тонны колбасных изделий, 73,6 тонны  мяса, субпродуктов мясных полуфабрикатов. Предприятие еженедельно реализует продукцию на Губернских ярмарках, рынках и магазинах города Омска, районах Омской области, налажена поставка мясной продукции в другие регионы (Тюмень, Екатеринбург, Ханты-Мансийский автономный округ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 производству хлеба, хлебобулочных и кондитерских изделий: ИП Курико Ю.А., ИП Орлова Л.В., ИП Миллер В.Е., ИП Мельников А.А., ИП Джетписбаева П.Д., Трофимова И.Б. (самозанятая). За 2023 год произведено 188 тонн хлеба хлебобулочных и кондитерских изделий. В первом полугодии 2024 года 94,1 тонны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 молока и молочных продуктов: ООО ТПК «Молпродукт» за 2023 год 463 т. молочной продукции, за 9 месяцев 2024 года - 21 т. продукции. Всего предприятием выпускается более 50 наименований продукции. Готовая продукция реализуется как на территории Омской области, так и в других регионах (г. Москва, Новосибирская и Тюменская области, Красноярский край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П Гольцман К.В. - цех по производству подсолнечного и льняного масла в с. Побочино Одес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озничная торговая сеть Одесского муниципального района состоит из 104 магазинов, 13 павильонов, 2 киосков, 5 аптек и аптечных магазинов, 3 аптечных киоска (пункта). В числе объектов общественного питания 1 общедоступная столовая, 16 столовых, находящихся на балансе учебных заведений, организаций, 6 каф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фера торговли, общественного питания и услуг населению не относится к числу основных видов экономической деятельности, однако играет существенную роль в социально-экономическом развитии территории. Сектор характеризуется наименьшим уровнем бизнес-риска. В целом, благодаря стабильному спросу на продукты питания, гибкости по отношению к ассортиментной и ценовой политике для удержания оборотов торговли на относительно стабильн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ольшую роль в удовлетворении потребностей покупателей промышленными товарами и продуктами питания играют индивидуальные предприниматели.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 </w:t>
      </w:r>
      <w:r>
        <w:rPr>
          <w:rFonts w:eastAsia="Calibri"/>
          <w:spacing w:val="-4"/>
          <w:sz w:val="28"/>
          <w:szCs w:val="28"/>
          <w:lang w:eastAsia="en-US"/>
        </w:rPr>
        <w:t>Товарооборот за 6 месяцев 2024 года 420,47 млн. руб., что на 5 процентов выше соответствующего периода прошлого года.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 </w:t>
      </w:r>
    </w:p>
    <w:p>
      <w:pPr>
        <w:pStyle w:val="Normal"/>
        <w:jc w:val="both"/>
        <w:rPr>
          <w:rFonts w:eastAsia="Calibri"/>
          <w:b/>
          <w:b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ссажирские перевозки по муниципальным и межмуниципальным маршру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ОАО Одесское «АТП». Индивидуальные предприниматели и самозанятые оказывают услуги такс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роительство и ЖК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Одесского района работает 1 теплоснабжающая организации МУП «Тепловик», АО «Омскоблводопровод», 2 газоснабжающие организация «Омская областная газовая компания» и «Омскрегионгаз». Осуществляют деятельность 2 АЗС и 1 ГАЗС. В сфере строительства осуществляют деятельность Бюджетное учреждение Омской области «Таврическое дорожное ремонтно-строительное управление», ИП Демченко В.А. 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9 месяцев 2024 года введено 927 кв. м жилья, что соответствует уровню прошлого года. До конца года планируется ввести еще 100 кв. м. жилья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 Одесском муниципальном районе подрядными организациями проведены работы по ремонту и строительству автомобильных дорог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автомобильной дороги по ул. Советская (от ул. Колхозная до жилого дома №43,от жилого дома №51 до ул. Куйбышева) в с. Одесское - 10,2 млн.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автомобильной дороги по ул. Колхозная (от жилого дома №45 до ул. Парковая, от жилого дома №33 до пер. Солнечный, от жилого дома №4 до ул. Советская) - 6,6 млн.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строительство внутрипоселковой автомобильной дороги микрорайона «Дачный» с. Одесское - 64,5 млн. 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пер. Больничный (от ул. Колхозная протяженностью 91 м) с. Одесское - 0,9 млн. 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ул. Гагарина (от жилого дома №8 до жилого дома №34) в с. Белосток - 4,4 млн. 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ул. Почтовая протяженностью 339 м. (от пер. Школьный до дома №16) с. Буняковка - 3,4 млн.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пер. Садовый от ул. Центральная  до дома №27 по пер. Садовый с. Благодаровка - 4,7 млн.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ул. Восточная (от пер. Больничный до котельной протяженностью 240 м) с. Одесское -2,1 млн.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ул. Центральная (от жилого дома №38 до жилого дома № 18)  с. Ганновка - 4,7 млн.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ул. Восточная (от котельной до пустыря, протяженностью 480 м) с. Одесское - 3,4 млн.руб.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внутрипоселковой автомобильной дороги по пер. Кооперативный (от ул. Кирова до жилого дома №19, протяженностью 290 м) с. Одесское - 2,8 млн.руб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заключены контракты на капитальный ремонт Песчанского ФАП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в Одесском муниципальном районе Омской области подрядными организациями проведены работы по благоустройству общественных территорий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- «Выполнение работ по ремонту входного крыльца здания МБУК «Одесский районный Культурно-досуговый центр» с.Одесское, ул.Ленина, 27 - 0,541 млн.руб.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- «Выполнение работ по благоустройству общественной территории мемориального комплекса землякам, погибшим в годы Великой Отечественной войны, 1941-1945 гг.» - 2,9 млн.руб.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- «Выполнение работ по устройству площадки для занятий спортом в с. Буняковка Одесского района Омской области»- 3,1 млн.руб.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- «Выполнение работ по ремонту трибун на стадионе в с. Ганновка» - 2,7 млн.руб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Увеличению объемов жилищного строительства будет способствовать реализация программ, предусматривающих меры по государственной поддержке строительного комплекса и стимулированию спроса населения на жилье. В 2024 году в Одесском районе прогнозируемый объем ввода в действие жилых домов составит 1,1 тыс. кв.м., роста в прогнозируемом периоде не предполагается.  За период 2025-2027 годов планируется ввод 3,3 тыс. кв. м жиль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слуги по вывозу твердых коммунальных отходов (ТКО)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1 организация, по вывозу жидких бытовых отходов (ЖБО) – 1 организация. Проблемные вопросы - эксплуатация свал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Среднемесячная заработная плата работников крупных и средних предприятий района по итогам 2023 года составила 40403,3 рублей, отношение к соответствующему периоду 2022 года составило 112,6 %, на 01.09.2024 года 44834,47  руб. рост к уровню прошлого года составил 11,8%.        </w:t>
      </w:r>
    </w:p>
    <w:p>
      <w:pPr>
        <w:pStyle w:val="Normal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  </w:t>
      </w:r>
      <w:r>
        <w:rPr>
          <w:rFonts w:eastAsia="Calibri"/>
          <w:spacing w:val="-4"/>
          <w:sz w:val="28"/>
          <w:szCs w:val="28"/>
          <w:lang w:eastAsia="en-US"/>
        </w:rPr>
        <w:t>В прогнозируемом периоде ожидается повышение уровня жизни населения. В 2025 году размер среднемесячной заработной платы работников организаций Одесского муниципального района вырастет на 4 процента к уровню 2024 года. В целом за 2025-2027 годы рост среднемесячной номинальной начисленной   заработной платы составит 12 процентов.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</w:t>
      </w:r>
      <w:r>
        <w:rPr>
          <w:rFonts w:eastAsia="Calibri"/>
          <w:spacing w:val="-4"/>
          <w:sz w:val="28"/>
          <w:szCs w:val="28"/>
          <w:lang w:eastAsia="en-US"/>
        </w:rPr>
        <w:t>Потребительская активность населения Одесского муниципального района показывает стабильную положительную динамику. Оборот розничной торговли на 2025 год прогнозируется к увеличению на 1,5 процента по первому варианту и на 4,0 процента по второму варианту.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</w:t>
      </w:r>
      <w:r>
        <w:rPr>
          <w:rFonts w:eastAsia="Calibri"/>
          <w:spacing w:val="-4"/>
          <w:sz w:val="28"/>
          <w:szCs w:val="28"/>
          <w:lang w:eastAsia="en-US"/>
        </w:rPr>
        <w:t>Денежные доходы населения будут обеспечены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</w:t>
      </w:r>
      <w:r>
        <w:rPr>
          <w:rFonts w:eastAsia="Calibri"/>
          <w:spacing w:val="-4"/>
          <w:sz w:val="28"/>
          <w:szCs w:val="28"/>
          <w:lang w:eastAsia="en-US"/>
        </w:rPr>
        <w:t>Величина прожиточного минимума в расчете на душу населения в 2024 году увеличилась на 4 процента по отношению к 2023 году и составила 13723 руб.  В прогнозируемом периоде также ожидается увеличение данного показателя: в 2025 году по первому варианту</w:t>
      </w:r>
      <w:r>
        <w:rPr/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оставит 14271,9 руб., по второму варианту - 14820,8 руб.                    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</w:t>
      </w:r>
      <w:r>
        <w:rPr>
          <w:rFonts w:eastAsia="Calibri"/>
          <w:spacing w:val="-4"/>
          <w:sz w:val="28"/>
          <w:szCs w:val="28"/>
          <w:lang w:eastAsia="en-US"/>
        </w:rPr>
        <w:t>Реализация принимаемых мер по снижению напряженности на рынке труда, развитию гибких форм занятости населения, позволит снизить уровень зарегистрированной безработицы в Одесском районе до 6,5 проц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851" w:gutter="0" w:header="709" w:top="1134" w:footer="737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Wingdings" w:hAnsi="Wingdings" w:cs="Wingdings"/>
      <w:color w:val="00008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Wingdings" w:hAnsi="Wingdings" w:cs="Wingdings"/>
      <w:color w:val="00008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_"/>
    <w:basedOn w:val="Normal"/>
    <w:qFormat/>
    <w:pPr>
      <w:ind w:firstLine="1134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07D2529808879EA632806E34F01547957EA70CEF3BB871065CA71580ADEA0D57DF8B64F55BB63F26E236DD279290CE2500635195DF608DAF898E2s0a1F" TargetMode="External"/><Relationship Id="rId3" Type="http://schemas.openxmlformats.org/officeDocument/2006/relationships/hyperlink" Target="consultantplus://offline/ref=0DD07D2529808879EA632806E34F01547957EA70CEF4BA831766CA71580ADEA0D57DF8B64F55BB63F26E236CD879290CE2500635195DF608DAF898E2s0a1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odesskij-r52.gosweb.gosuslugi.ru/glavnoe/investitsionnaya-deyatelnos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13:00Z</dcterms:created>
  <dc:creator>Проценко</dc:creator>
  <dc:description/>
  <dc:language>en-US</dc:language>
  <cp:lastModifiedBy>Yana</cp:lastModifiedBy>
  <cp:lastPrinted>2024-11-13T17:16:00Z</cp:lastPrinted>
  <dcterms:modified xsi:type="dcterms:W3CDTF">2024-11-15T03:13:00Z</dcterms:modified>
  <cp:revision>2</cp:revision>
  <dc:subject/>
  <dc:title>ПРОГРАММА</dc:title>
</cp:coreProperties>
</file>