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32"/>
          <w:lang w:val="en-US" w:eastAsia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b w:val="false"/>
          <w:szCs w:val="32"/>
          <w:lang w:val="en-US" w:eastAsia="en-US"/>
        </w:rPr>
        <w:drawing>
          <wp:inline distT="0" distB="0" distL="0" distR="0">
            <wp:extent cx="780415" cy="9232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ДЕССКОГО МУНИЦИПАЛЬНОГО РАЙОНА ОМ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января 2025 года                                                                                    № 1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Главы Одесского муниципального района Омской области от 15.01.2015 №2 «Об утверждении П</w:t>
      </w:r>
      <w:r>
        <w:rPr>
          <w:bCs/>
          <w:sz w:val="28"/>
          <w:szCs w:val="28"/>
        </w:rPr>
        <w:t xml:space="preserve">оложения о комиссии по делам несовершеннолетних и защите их пр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с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color w:val="00B050"/>
          <w:spacing w:val="2"/>
          <w:sz w:val="28"/>
          <w:szCs w:val="28"/>
        </w:rPr>
      </w:pPr>
      <w:r>
        <w:rPr>
          <w:sz w:val="28"/>
          <w:szCs w:val="28"/>
        </w:rPr>
        <w:t xml:space="preserve">В целях реализации требований статьи 13 Закона Омской области от 06.11.2014 №1676-ОЗ «О комиссиях по делам несовершеннолетних и защите их прав в Омской области», пункта 8 Примерного положения о комиссиях по делам несовершеннолетних и защите их прав, утвержденного Постановлением Правительства Российской Федерации от 06.11.2013 №995, в связи с кадровыми изменениями в МКУ «Центр по работе с детьми и молодежью» Одесского муниципального района Омской области, руководствуясь Федеральным законом от 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2 постановления Главы Одесского муниципального района Омской области от 15.01.2015 №2 «Об утверждении Положения о комиссии по делам несовершеннолетних и защите их прав Одесского муниципального района Омской области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Исключить из персонального состава комиссии Бидюк Ларису Юрьевну, директора МКУ «Центр по работе с детьми и молодежью» Одесского муниципального района Омской област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ключить в персональный состав комиссии Путинцеву Дарью Сергеевну, директора МКУ «Центр по работе с детьми и молодежью» Одесского муниципального района Омской области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сайте Одесского муниципального района Омской области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https://odesskij-r52.gosweb.gosuslugi.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</w:t>
        <w:tab/>
        <w:t xml:space="preserve"> </w:t>
        <w:tab/>
        <w:tab/>
        <w:tab/>
        <w:tab/>
        <w:tab/>
        <w:t xml:space="preserve">          </w:t>
        <w:tab/>
        <w:tab/>
        <w:t xml:space="preserve">                     Е.Ю. Журавл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eastAsia="Courier New"/>
      <w:color w:val="000000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ourier New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0" w:after="360"/>
      <w:jc w:val="both"/>
    </w:pPr>
    <w:rPr>
      <w:sz w:val="26"/>
      <w:szCs w:val="26"/>
      <w:lang w:val="en-US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des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41:00Z</dcterms:created>
  <dc:creator>Admin</dc:creator>
  <dc:description/>
  <cp:keywords/>
  <dc:language>en-US</dc:language>
  <cp:lastModifiedBy>user</cp:lastModifiedBy>
  <cp:lastPrinted>2024-07-15T16:55:00Z</cp:lastPrinted>
  <dcterms:modified xsi:type="dcterms:W3CDTF">2025-01-13T09:50:00Z</dcterms:modified>
  <cp:revision>57</cp:revision>
  <dc:subject/>
  <dc:title/>
</cp:coreProperties>
</file>