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зультатам оценки эффективност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4"/>
          <w:szCs w:val="24"/>
        </w:rPr>
        <w:t>муниципальной программы Одес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900" w:firstLine="12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238"/>
      <w:bookmarkEnd w:id="0"/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реализации муниципальной программы Одес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 (далее - муниципальная программ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Одесском муниципальном районе Ом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31678" w:type="dxa"/>
        <w:jc w:val="left"/>
        <w:tblInd w:w="-11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23"/>
        <w:gridCol w:w="16"/>
        <w:gridCol w:w="1686"/>
        <w:gridCol w:w="13"/>
        <w:gridCol w:w="1547"/>
        <w:gridCol w:w="1277"/>
        <w:gridCol w:w="709"/>
        <w:gridCol w:w="710"/>
        <w:gridCol w:w="1419"/>
        <w:gridCol w:w="1418"/>
        <w:gridCol w:w="1559"/>
        <w:gridCol w:w="994"/>
        <w:gridCol w:w="1843"/>
        <w:gridCol w:w="2268"/>
        <w:gridCol w:w="1436"/>
        <w:gridCol w:w="1436"/>
        <w:gridCol w:w="1436"/>
        <w:gridCol w:w="1436"/>
        <w:gridCol w:w="1436"/>
        <w:gridCol w:w="1436"/>
        <w:gridCol w:w="1436"/>
        <w:gridCol w:w="1436"/>
        <w:gridCol w:w="1436"/>
        <w:gridCol w:w="1436"/>
        <w:gridCol w:w="1436"/>
      </w:tblGrid>
      <w:tr>
        <w:trPr/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(далее - ОМ)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реализации мероприятия муниципальной программы (далее соответственно - целевой индикатор, мероприятие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достижения значения целевого индикатора (единиц) </w:t>
            </w:r>
            <w:hyperlink w:anchor="P25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, рубле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инансового обеспечения мероприятия (единиц) </w:t>
            </w:r>
            <w:hyperlink w:anchor="P25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мероприятия (единиц) </w:t>
            </w:r>
            <w:hyperlink w:anchor="P25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муниципальной программы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нтов)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8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8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за исключением мероприятий в рамках деятельности субъектов бюджетного планирования, связанной с осуществлением функций руководства и управления в сфере установленных функций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: Организация и осуществление бюджетного процесса в Одесском муниципальном районе Омской области</w:t>
            </w:r>
          </w:p>
        </w:tc>
        <w:tc>
          <w:tcPr>
            <w:tcW w:w="13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: обеспечение государственных полномочий по расчету и предоставлению дотаций бюджетам сельских поселений, входящих в состав Одесского муниципального района Омской области, на  выравнивание бюджетной обеспеченности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сроченной кредиторской задолженности консолидированных бюджетов поселений Одесского муниципального района Омской области в общем объеме расходов консолидированных бюджетов поселений Одесского муниципального района Ом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54 73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54 7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54 7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54 7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9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2: предоставление иных межбюджетных трансфертов бюджетам поселений на финансовое обеспечение деятельности органов местного самоуправления поселений в части расходов на оплату труда и начислений на выплаты по оплате тру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еализации меропри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8 54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8 547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8 54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8 547,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54 73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54 73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8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деятельности субъектов бюджетного планирования, связанной с осуществлением функций руководства и управления в сфере установленных функций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: Предоставление межбюджетных трансфертов муниципальным образованиям Одесского муниципального района Омской области</w:t>
            </w:r>
          </w:p>
        </w:tc>
        <w:tc>
          <w:tcPr>
            <w:tcW w:w="13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руководство и  управление в сфере установленных функций муници-пальных органов Одесского муниципального района в области финанс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проекта Решения Совета Одесского муниципального района Омской области о бюджете муниципального района требованиям Бюджетн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7 73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7 733,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7 73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7 733,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муниципальной программы по целевым индикаторам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6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2507"/>
      <w:bookmarkEnd w:id="1"/>
      <w:r>
        <w:rPr>
          <w:rFonts w:cs="Times New Roman" w:ascii="Times New Roman" w:hAnsi="Times New Roman"/>
          <w:sz w:val="28"/>
          <w:szCs w:val="28"/>
        </w:rPr>
        <w:t>&lt;1&gt; - заполнение формы расчета оценки эффективности реализации муниципальной программы осуществляется исполнителем мероприятия, исполнителем ОМ, соисполнителем муниципальной программы и ответственным исполнителем муниципальной программы в пределах их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508"/>
      <w:bookmarkEnd w:id="2"/>
      <w:r>
        <w:rPr>
          <w:rFonts w:cs="Times New Roman" w:ascii="Times New Roman" w:hAnsi="Times New Roman"/>
          <w:sz w:val="28"/>
          <w:szCs w:val="28"/>
        </w:rPr>
        <w:t>&lt;2&gt; - степень достижения значения целевого индикатора рассчитывается по формуле: графа 7 = графа 6 / графа 5. В случае если положительной динамикой достижения значения целевого индикатора является снижение его значения, то степень достижения значения целевого индикатора рассчитывается по формуле: графа 7 = 2 - (графа 6 / графа 5). В случае если фактическое значение целевого индикатора больше или равно запланированному значению целевого индикатора, то значение степени достижения целевого индикатора принимается равным 1.</w:t>
      </w:r>
    </w:p>
    <w:p>
      <w:pPr>
        <w:pStyle w:val="ConsPlusNormal"/>
        <w:ind w:firstLine="540"/>
        <w:jc w:val="both"/>
        <w:rPr/>
      </w:pPr>
      <w:bookmarkStart w:id="3" w:name="P2509"/>
      <w:bookmarkEnd w:id="3"/>
      <w:r>
        <w:rPr>
          <w:rFonts w:cs="Times New Roman" w:ascii="Times New Roman" w:hAnsi="Times New Roman"/>
          <w:sz w:val="28"/>
          <w:szCs w:val="28"/>
        </w:rPr>
        <w:t>&lt;3&gt; - уровень финансового обеспечения мероприятия рассчитывается по формуле: графа 10 = (графа 9 - графа 8). В случае если фактический объем финансового обеспечения больше или равен запланированному объему финансового обеспечения, то уровень финансового обеспечения принимается равным 1.</w:t>
      </w:r>
    </w:p>
    <w:p>
      <w:pPr>
        <w:pStyle w:val="ConsPlusNormal"/>
        <w:ind w:firstLine="540"/>
        <w:jc w:val="both"/>
        <w:rPr/>
      </w:pPr>
      <w:bookmarkStart w:id="4" w:name="P2510"/>
      <w:bookmarkEnd w:id="4"/>
      <w:r>
        <w:rPr>
          <w:rFonts w:cs="Times New Roman" w:ascii="Times New Roman" w:hAnsi="Times New Roman"/>
          <w:sz w:val="28"/>
          <w:szCs w:val="28"/>
        </w:rPr>
        <w:t>&lt;4&gt; - эффективность реализации мероприятия рассчитывается по формуле: графа 11 = графа 7 / графа 10. В случае если для мероприятия установлено несколько целевых индикаторов, то для расчета применяется значение "итого" по графе 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511"/>
      <w:bookmarkEnd w:id="5"/>
      <w:r>
        <w:rPr>
          <w:rFonts w:cs="Times New Roman" w:ascii="Times New Roman" w:hAnsi="Times New Roman"/>
          <w:sz w:val="28"/>
          <w:szCs w:val="28"/>
        </w:rPr>
        <w:t>&lt;5&gt; - эффективность реализ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 определяется в соответствии с пунктом 8 Порядка проведения оценки эффективности реализации муниципальной программы Одесского муниципального района Омской области в зависимости от структуры 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определяется как отношение суммарного значения эффективности реализации ОМ, входящих в состав подпрограммы, к их количе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пределяется как отношение суммарного значения эффективности реализации подпрограмм, входящих в состав муниципальной программы, к их количе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6&gt; - в случае если для мероприятия установлено несколько целевых индикаторов,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, установленных для та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18:00Z</dcterms:created>
  <dc:creator>Kulikova</dc:creator>
  <dc:description/>
  <cp:keywords/>
  <dc:language>en-US</dc:language>
  <cp:lastModifiedBy>Учетная запись Майкрософт</cp:lastModifiedBy>
  <cp:lastPrinted>2024-05-13T10:04:00Z</cp:lastPrinted>
  <dcterms:modified xsi:type="dcterms:W3CDTF">2025-04-28T04:05:00Z</dcterms:modified>
  <cp:revision>26</cp:revision>
  <dc:subject/>
  <dc:title>Приложение</dc:title>
</cp:coreProperties>
</file>