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зультатам оценки эффективност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Одес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Одесск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Управление муниципальными финансами в Одесском муниципальном районе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Одесского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Одесского муниципального района Омской области (далее – муниципальная 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835"/>
        <w:gridCol w:w="992"/>
        <w:gridCol w:w="1019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и финансами в Одесском муниципальном районе 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ество организации и осуществления бюджетного процесса в Одесском муниципальном районе Ом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пень отклонения средней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максимально возможной оценки ка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 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2:00Z</dcterms:created>
  <dc:creator>ipetrov</dc:creator>
  <dc:description/>
  <cp:keywords/>
  <dc:language>en-US</dc:language>
  <cp:lastModifiedBy>Учетная запись Майкрософт</cp:lastModifiedBy>
  <cp:lastPrinted>2025-05-12T14:20:00Z</cp:lastPrinted>
  <dcterms:modified xsi:type="dcterms:W3CDTF">2025-05-12T08:20:00Z</dcterms:modified>
  <cp:revision>41</cp:revision>
  <dc:subject/>
  <dc:title/>
</cp:coreProperties>
</file>