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7.02.2025 №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6 и 2027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5 год и на плановый период 2026 и 2027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4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4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5 год и на плановый период 2026 и 2027 годов и кассовым планом исполнения бюджета Одесского муниципального района Омской области на 2025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25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5-03-03T04:25:00Z</dcterms:modified>
  <cp:revision>2</cp:revision>
  <dc:subject/>
  <dc:title/>
</cp:coreProperties>
</file>