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19150" cy="9709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ДЕССКОГО МУНИЦИПАЛЬНОГО РАЙОНА ОМСКОЙ ОБЛАСТИ</w:t>
      </w:r>
    </w:p>
    <w:p>
      <w:pPr>
        <w:pStyle w:val="Style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апреля 2025 года                                                                                             №1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(установлении) вида разрешенного использования земельного участка, предоставлении разрешения на условно разрешенный ви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</w:t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руководствуясь Федеральным законом от 27.07.2010 №210-Ф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организации предоставления государственных и муниципальных услуг», Федеральным законом от 06.10.200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131-ФЗ «Об общих принципах организации местного самоуправления в Российской Федерации», статьями 27,28 Устава Одесского муниципального района Омской област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основании заключения комиссии от 30 апреля 2025 года «Об организации и проведении общественных обсуждений по определению вида разрешенного использования земельного участка, определить (установить) условно разрешенный вид использования образуемого земельного участка «гостиничное обслуживани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ный номер 55:18:130103:ЗУ1 площадью 836 кв.м. Категория земель - земли населенных пунктов; территориальная зона - жилая зона (Ж). Местоположение земельного участка: РФ, Омская область, Одесский муниципальный район, Одесское сельское поселение, с. Одесское, пер. Колхозны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Опубликовать настоящее постановление </w:t>
      </w:r>
      <w:r>
        <w:rPr>
          <w:sz w:val="28"/>
          <w:szCs w:val="28"/>
        </w:rPr>
        <w:t>на официальном сайте муниципального округа Одесский район Омской области в информационно-телекоммуникационной сети «Интернет» https://odesskij-r52.gosweb.gosuslugi.ru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Контроль исполнения настоящего постановления возложить на Е.И. Живагу, заместителя Главы Одесского муниципального района Омской области, начальника Отдела строительства, архитектуры и ЖКХ Администрации Одесского муниципального района Омской обл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          Е.Ю. Журавлёв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-170" w:firstLine="1304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" w:firstLine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613" w:leader="none"/>
      </w:tabs>
      <w:ind w:left="17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613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613" w:leader="none"/>
      </w:tabs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613" w:leader="none"/>
      </w:tabs>
      <w:jc w:val="both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613" w:leader="none"/>
      </w:tabs>
      <w:ind w:left="170" w:firstLine="1134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_"/>
    <w:qFormat/>
    <w:rPr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613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firstLine="720"/>
    </w:pPr>
    <w:rPr>
      <w:sz w:val="22"/>
    </w:rPr>
  </w:style>
  <w:style w:type="paragraph" w:styleId="2">
    <w:name w:val="Основной текст с отступом 2"/>
    <w:basedOn w:val="Normal"/>
    <w:qFormat/>
    <w:pPr>
      <w:ind w:left="170" w:firstLine="720"/>
    </w:pPr>
    <w:rPr/>
  </w:style>
  <w:style w:type="paragraph" w:styleId="3">
    <w:name w:val="Основной текст с отступом 3"/>
    <w:basedOn w:val="Normal"/>
    <w:qFormat/>
    <w:pPr>
      <w:ind w:left="170" w:firstLine="72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4613" w:leader="none"/>
      </w:tabs>
      <w:jc w:val="both"/>
    </w:pPr>
    <w:rPr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8" w:before="240" w:after="0"/>
      <w:jc w:val="both"/>
    </w:pPr>
    <w:rPr>
      <w:spacing w:val="2"/>
      <w:sz w:val="21"/>
      <w:szCs w:val="21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и постан.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28:00Z</dcterms:created>
  <dc:creator>User1</dc:creator>
  <dc:description/>
  <cp:keywords/>
  <dc:language>en-US</dc:language>
  <cp:lastModifiedBy>Natalya</cp:lastModifiedBy>
  <cp:lastPrinted>2025-04-30T11:14:00Z</cp:lastPrinted>
  <dcterms:modified xsi:type="dcterms:W3CDTF">2025-04-30T05:16:00Z</dcterms:modified>
  <cp:revision>5</cp:revision>
  <dc:subject/>
  <dc:title>                                                                                          </dc:title>
</cp:coreProperties>
</file>