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818515" cy="968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7" r="-4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b/>
          <w:b/>
          <w:i w:val="false"/>
          <w:i w:val="false"/>
          <w:sz w:val="24"/>
          <w:szCs w:val="24"/>
        </w:rPr>
      </w:pPr>
      <w:r>
        <w:rPr>
          <w:rFonts w:cs="Arial" w:ascii="Arial" w:hAnsi="Arial"/>
          <w:b/>
          <w:i w:val="false"/>
          <w:sz w:val="24"/>
          <w:szCs w:val="24"/>
        </w:rPr>
        <w:t xml:space="preserve">АДМИНИСТРАЦИЯ </w:t>
      </w:r>
    </w:p>
    <w:p>
      <w:pPr>
        <w:pStyle w:val="Heading1"/>
        <w:rPr/>
      </w:pPr>
      <w:r>
        <w:rPr>
          <w:rFonts w:eastAsia="Arial" w:cs="Arial" w:ascii="Arial" w:hAnsi="Arial"/>
          <w:b/>
          <w:i w:val="false"/>
          <w:sz w:val="24"/>
          <w:szCs w:val="24"/>
        </w:rPr>
        <w:t xml:space="preserve">  </w:t>
      </w:r>
      <w:r>
        <w:rPr>
          <w:rFonts w:cs="Arial" w:ascii="Arial" w:hAnsi="Arial"/>
          <w:b/>
          <w:i w:val="false"/>
          <w:sz w:val="24"/>
          <w:szCs w:val="24"/>
        </w:rPr>
        <w:t>ОДЕССКОГО МУНИЦИПАЛЬНОГО РАЙОНА ОМСКОЙ ОБЛАСТИ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3 ноября 2024 года                                                                              № 407                   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 Главы Одесского муниципального района Омской области от 11.11.2020 №423</w:t>
      </w:r>
      <w:r>
        <w:rPr>
          <w:rFonts w:cs="Arial" w:ascii="Arial" w:hAnsi="Arial"/>
          <w:color w:val="21242D"/>
          <w:sz w:val="24"/>
          <w:szCs w:val="24"/>
          <w:shd w:fill="FFFFFF" w:val="clear"/>
        </w:rPr>
        <w:t xml:space="preserve"> «</w:t>
      </w:r>
      <w:r>
        <w:rPr>
          <w:rFonts w:cs="Arial" w:ascii="Arial" w:hAnsi="Arial"/>
          <w:sz w:val="24"/>
          <w:szCs w:val="24"/>
          <w:shd w:fill="FFFFFF" w:val="clear"/>
        </w:rPr>
        <w:t>Об утверждении муниципальной программы Одесского муниципального района Омской области «Содействие в развитии сельскохозяйственного производства, создание условий для развития малых форм хозяйствования в Одесском районе Омской области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В соответствии с Порядком принятия решений о разработке муниципальных программ Одесского муниципального района Омской области, их формирования и реализации, утвержденным постановлением Главы Одесского муниципального района Омской области от 10.08.2020 №330, руководствуясь Федеральным законом от 06.10.2003 № 131-ФЗ «Об общих принципах организации местного самоуправления в Российской Федерации», статьями 27,28 Устава Одесского муниципального района Омской области, с целью приведения в соответствие с действующим законодательством,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ПОСТАНОВЛЯЕТ: 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нести в приложение 1 «Муниципальная программа Одесского муниципального района Омской области «Содействие в развитии сельскохозяйственного производства, создание условий  для развития малых форм хозяйствования в Одесском районе Омской области» к постановлению Главы Одесского муниципального района Омской области от 11.11.2020 №423 «Об утверждении муниципальной программы Одесского муниципального района Омской области «Содействие в развитии сельскохозяйственного производства, создание условий для развития малых форм хозяйствования в Одесском районе Омской области»  следующие изменения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1.1. строку «Объемы и источники финансирования муниципальной программы в целом и по годам её реализации» таблицы раздела 1 изложить в следующей редакции: 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15"/>
        <w:gridCol w:w="5103"/>
      </w:tblGrid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финансирования муниципальной программы в целом и по годам ее реализации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Общий объем финансирования муниципальной программы составляет 96277842,08 руб., в том числе по годам:</w:t>
            </w:r>
          </w:p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- в 2021 году  - 20370885,80 руб.;</w:t>
            </w:r>
          </w:p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- в 2022 году  - 18658243,41 руб.;</w:t>
            </w:r>
          </w:p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- в 2023 году -  19255444,56 руб.;</w:t>
            </w:r>
          </w:p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 xml:space="preserve">- в 2024 году –  24940262,71 руб.; </w:t>
            </w:r>
          </w:p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- в 2025 году –  6526502,80 руб.;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2026 году –  6526502,80 руб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Из общего объема расходы бюджета муниципального района за счет налоговых и неналоговых доходов, поступлений нецелевого характера составят 34028732,86 руб., 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-в 2021 году -4864133,78 руб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-в 2022 году -5090344,80 руб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-в 2023 году -5941338,13 руб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-в 2024 году -6784535,03 руб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-в 2025 году -5674190,56 руб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-в 2026 году -5674190,56 руб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Из общего объема расходы бюджета муниципального района за счет поступлений целевого характера составят 62249109,22 руб., 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-в 2021 году -15506752,02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-в 2022 году -13567898,61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-в 2023 году -13314106,43 руб.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-в 2024 году -18155727,68 руб.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-в 2025 году-852312,24 руб.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-в 2026 году -852312,24 руб.</w:t>
            </w:r>
          </w:p>
          <w:p>
            <w:pPr>
              <w:pStyle w:val="ConsPlus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ind w:left="8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2. Раздел 6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«Раздел 6. 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Общие расходы на реализацию программы на период </w:t>
        <w:br/>
        <w:t>2021 - 2026 годы  составят 96277842,08 рублей,  в том числе по годам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21 год – 20370885,80 руб.; 2022 год – 18658243,41 руб.; 2023 год – 19255444,56 руб.; 2024 год – 24940262,71 руб.; 2025 год – 6526502,80руб.; 2026 год – 6526502,80 руб.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Из общего объема расходы бюджета муниципального района за счет налоговых и неналоговых доходов, поступлений нецелевого характера составят 34028732,86 руб., в том числе по годам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-в 2021 году -4864133,78 руб.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-в 2022 году -5090344,80 руб.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-в 2023 году -5941338,13 руб.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-в 2024 году -6784535,03 руб.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-в 2025 году -5674190,56 руб.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-в 2026 году -5674190,56 руб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Из общего объема расходы бюджета муниципального района за счет поступлений целевого характера составят 62249109,22 руб., в том числе по годам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в 2021 году – 15506752,02 руб.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-в 2022 году – 13567898,61 руб.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-в 2023 году  -13314106,43 руб.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в 2024 году – 18155727,68 руб.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в 2025 году - 852312,24 руб.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в 2026 году - 852312,24 руб.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1.3. приложение 2 «Структура муниципальной программы Управления сельского хозяйства и продовольствия Одесского района Омской области» к программе «Содействие в развитии сельскохозяйственного производства, создание условий для развития малых форм хозяйствования в Одесском районе Омской области» изложить в новой редакции  согласно приложению к настоящему постановлению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color w:val="000000"/>
          <w:sz w:val="24"/>
          <w:szCs w:val="24"/>
        </w:rPr>
        <w:t xml:space="preserve">Настоящее постановление разместить на сайте Одесского муниципального района Омской области в информационно-телекоммуникационной сети «Интернет»  </w:t>
      </w:r>
      <w:hyperlink r:id="rId3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https</w:t>
        </w:r>
        <w:r>
          <w:rPr>
            <w:rStyle w:val="InternetLink"/>
            <w:rFonts w:cs="Arial" w:ascii="Arial" w:hAnsi="Arial"/>
            <w:sz w:val="24"/>
            <w:szCs w:val="24"/>
          </w:rPr>
          <w:t>://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odesskijr</w:t>
        </w:r>
        <w:r>
          <w:rPr>
            <w:rStyle w:val="InternetLink"/>
            <w:rFonts w:cs="Arial" w:ascii="Arial" w:hAnsi="Arial"/>
            <w:sz w:val="24"/>
            <w:szCs w:val="24"/>
          </w:rPr>
          <w:t>52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gosweb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gosuslugi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</w:t>
        <w:tab/>
        <w:t xml:space="preserve">                                                                                                 Е.Ю. Журавлё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31" w:hanging="108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608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odesskijr52.gosweb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5:25:00Z</dcterms:created>
  <dc:creator>ConsultantPlus</dc:creator>
  <dc:description/>
  <cp:keywords/>
  <dc:language>en-US</dc:language>
  <cp:lastModifiedBy>ANNA</cp:lastModifiedBy>
  <cp:lastPrinted>2024-11-14T09:21:00Z</cp:lastPrinted>
  <dcterms:modified xsi:type="dcterms:W3CDTF">2024-11-26T04:04:00Z</dcterms:modified>
  <cp:revision>10</cp:revision>
  <dc:subject/>
  <dc:title>ПРАВИТЕЛЬСТВО ОМСКОЙ ОБЛАСТИ</dc:title>
</cp:coreProperties>
</file>