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30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зультатам оценки эффективност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й программы «Развитие экономического потенциала Одесского муниципального района Омской области» за 2023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 xml:space="preserve">Сведения о достижении ожидаемых результатов реализации муниципальной программы Одес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экономического потенциала Одес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679"/>
        <w:gridCol w:w="1701"/>
        <w:gridCol w:w="1276"/>
        <w:gridCol w:w="992"/>
        <w:gridCol w:w="1418"/>
        <w:gridCol w:w="3685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реализации  муниципальной программы Одесского муниципального района Омской области  «Развитие экономического потенциала  Одесского муниципального района Омской области»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клонение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*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*&gt;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1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691"/>
        <w:gridCol w:w="1701"/>
        <w:gridCol w:w="1134"/>
        <w:gridCol w:w="109"/>
        <w:gridCol w:w="1017"/>
        <w:gridCol w:w="1426"/>
        <w:gridCol w:w="3685"/>
      </w:tblGrid>
      <w:tr>
        <w:trPr>
          <w:trHeight w:val="1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Подпрограмма  1 «Развитие малого и среднего предпринимательства в Одесском муниципальном районе Омской области»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количества субъектов малого и среднего предпринимательства  в расчете на 10 тыс.чел.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произошло за счет уменьшения численности населения в районе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Подпрограмма 2  «Повышение эффективности управления в сфере  местного самоуправления Одесского муниципального района Омской области»</w:t>
            </w:r>
          </w:p>
        </w:tc>
      </w:tr>
      <w:tr>
        <w:trPr>
          <w:trHeight w:val="5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механизмов для эффективной реализации главой и органами местного самоуправления полномочий по решению вопросов местного значения, осуществление переданных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5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кредиторской задолженности по электроэнергии перед ООО «Омская энергосбытовая компания»; образование кредиторской задолженности за услуги связи перед ПАО «Ростелеком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рганизаций, производителей товаров, работ и услуг для предоставления субсидии на организацию предоставления услуг сотовой связи; расторжение контракта в связи с нарушением подрядными организациями сроков исполнения и иных условий контрактов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вышение эффективности исполнения и контроля ранее принятых решений Совета Одесского муниципального района Омской области, повышение уровня правотворческой работ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Одес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ьзование дорожного фонда Одес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75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Подпрограмма 3  «Обеспечение эффективного функционирования вспомогательных  служб деятельности Администрации Одесского муниципального района Омской области» </w:t>
            </w:r>
          </w:p>
        </w:tc>
      </w:tr>
      <w:tr>
        <w:trPr>
          <w:trHeight w:val="20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Эффективное функционирование вспомогательных служб деятельности Администрац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7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 xml:space="preserve">Подпрограмма 4  «Энергосбережение и повышение энергетической эффективности в Одесском муниципальном районе Омской области»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отребляемого муниципальными учреждениями природного газа, приобретаемого по приборам учета, в общем объеме потребляемого природного газа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отребляемой муниципальными учреждениями холодной воды, приобретаемой по приборам учета, в общем объеме потребляемой холодной воды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расход тепловой энергии зданиями и помещениями учебно-воспитательного назначения муниципальных учреждений, находящихся в веден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0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я за счет отпуска тепловой энергии по счетчикам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расход электрической энергии зданиями и помещениями учебно-воспитательного назначения муниципальных учреждений, находящихся в ведении 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.ч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>,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едена в круглогодичный режим столовая ДОЛ «Солнечная поляна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потребления природного газа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26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8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я от нормати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потребления теплов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0,4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891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569,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кономия  от норматива за счет приборов уч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потребления электрическ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9137,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7301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68967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ышен лими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ъем потребления холодной воды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4,0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8746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82,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значительное превышение показател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тепловой энергии, в общем числе многоквартирных домов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электрической энергии, в общем числе многоквартирных домов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го природного газа, в общем числе многоквартирных домов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холодной воды, в общем числе многоквартирных домов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тепловой энергии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электрической энергии, в общем объеме жилых, нежилых помещений в многоквартирных домах, жилых домах (домовладениях)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го природного газа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  <w:highlight w:val="gree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холодной воды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4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расход тепловой энергии в многоквартирных домах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расход электрической энергии в многоквартирных домах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т.ч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49,4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7,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расход холодной воды в многоквартирных дома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б.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89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4,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дельный расход топлива на отпущенную в тепловую сеть тепловую энергию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 у.т</w:t>
            </w:r>
            <w:r>
              <w:rPr>
                <w:rFonts w:cs="Arial" w:ascii="Arial" w:hAnsi="Arial"/>
                <w:sz w:val="24"/>
                <w:szCs w:val="24"/>
              </w:rPr>
              <w:t>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189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1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потерь тепловой энергии при ее передаче в общем объеме переданной тепловой энерги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5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20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0,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я энергоэффективных источников света в системах уличного освещения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Подпрограмма 5  «Обеспечение общественной  безопасности, безопасности дорожного движения и противодействие экстремизму и терроризму в Одесском муниципальном районе Омской области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Количество мероприятий,  проводимых по пропаганде здорового образа жизни и противодействию экстремизма и террор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4"/>
                <w:szCs w:val="24"/>
                <w:lang w:eastAsia="ru-RU"/>
              </w:rPr>
              <w:t>Снижение на территории Одесского муниципального района Омской области численности пострадавших детей в дорожно - транспортных происшест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радавших детей в дорожно - транспортных происшествиях не был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нижение числа совершенных правонарушений на территории Одесского муниципального района Ом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изошло снижение совершённых правонарушений на 405 единиц 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Подпрограмма 6 «Организация транспортного обслуживания населения и обеспечение устойчивого, надежного, безопасного функционирования пассажирского транспорта в Одесском муниципальном районе Омской области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ельских населенных пунктов в границах муниципального образования регулярным  транспортным сообщением, автомобиль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30:00Z</dcterms:created>
  <dc:creator>ipetrov</dc:creator>
  <dc:description/>
  <cp:keywords/>
  <dc:language>en-US</dc:language>
  <cp:lastModifiedBy>ANNA</cp:lastModifiedBy>
  <cp:lastPrinted>2018-06-05T09:47:00Z</cp:lastPrinted>
  <dcterms:modified xsi:type="dcterms:W3CDTF">2024-06-05T10:14:00Z</dcterms:modified>
  <cp:revision>8</cp:revision>
  <dc:subject/>
  <dc:title/>
</cp:coreProperties>
</file>