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color w:val="000080"/>
          <w:lang w:val="en-US" w:eastAsia="en-US"/>
        </w:rPr>
        <w:drawing>
          <wp:inline distT="0" distB="0" distL="0" distR="0">
            <wp:extent cx="1017905" cy="1115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ДЕС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cs="Arial" w:ascii="Arial" w:hAnsi="Arial"/>
          <w:lang w:eastAsia="en-US"/>
        </w:rPr>
        <w:t xml:space="preserve">16 апреля 2024 года       </w:t>
        <w:tab/>
        <w:tab/>
        <w:tab/>
        <w:tab/>
        <w:tab/>
        <w:t xml:space="preserve">                              № 17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Главы Одесского муниципального района Омской области от 13.01.2022 № 6 «Об утверждении Положения об оплате труда работников Муниципального казенного учреждения «Хозяйственно-эксплуатационная служба» Администрации Одесского муниципального района Омской области</w:t>
      </w:r>
      <w:bookmarkStart w:id="0" w:name="_Hlk125468814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bookmarkEnd w:id="0"/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целях обеспечения социальных гарантий и упорядочения условий оплаты труда работников М</w:t>
      </w:r>
      <w:r>
        <w:rPr>
          <w:rFonts w:cs="Arial" w:ascii="Arial" w:hAnsi="Arial"/>
        </w:rPr>
        <w:t>униципального казенного учреждения «Хозяйственно-эксплуатационная служба» Администрации Одесского муниципального района Омской области,</w:t>
      </w:r>
      <w:r>
        <w:rPr>
          <w:rFonts w:eastAsia="Calibri" w:cs="Arial" w:ascii="Arial" w:hAnsi="Arial"/>
          <w:lang w:eastAsia="en-US"/>
        </w:rPr>
        <w:t xml:space="preserve"> руководствуясь Федеральным Законом от 06.10.2003 № 131-ФЗ «Об общих принципах организации местного самоуправления в Российской Федерации»,  статьями 27, 28 Устава Одесского муниципального района Омской области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Внести в Положение </w:t>
      </w:r>
      <w:r>
        <w:rPr>
          <w:rFonts w:cs="Arial" w:ascii="Arial" w:hAnsi="Arial"/>
        </w:rPr>
        <w:t>об оплате труда работников Муниципальн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зенного учреждения «Хозяйственно-эксплуатационная служба» Администрации Одесского муниципального района Омской области (далее – Положение), утвержденное постановлением Главы Одесского муниципального района Омской области от 13.01.2022 № 6 «Об утверждении Положения об оплате труда работников Муниципального казенного учреждения «Хозяйственно-эксплуатационная служба» Администрации Одесского муниципального района Омской области»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у    третью    и    четвертую   строки   первой   «Ежемесячны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бавки за интенсивность и напряженность труда» соответственно раздела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дополнить пунктом 8, следующего содержания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8. Своевременность и качество проведения финансового контроля и размещения документов на платформах в сфере бюджетного законодательства – до 100%».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 Опубликовать   настоящее   постановление   на   официальном   сайте   Одесского муниципального района Омской области в информационно-телекоммуникационной сети «Интернет» </w:t>
      </w:r>
      <w:hyperlink r:id="rId3">
        <w:r>
          <w:rPr>
            <w:rStyle w:val="InternetLink"/>
            <w:rFonts w:cs="Arial" w:ascii="Arial" w:hAnsi="Arial"/>
            <w:lang w:eastAsia="en-US"/>
          </w:rPr>
          <w:t>https://odesskij-r52.gosweb.gosuslugi/</w:t>
        </w:r>
      </w:hyperlink>
      <w:r>
        <w:rPr>
          <w:rFonts w:cs="Arial" w:ascii="Arial" w:hAnsi="Arial"/>
          <w:lang w:eastAsia="en-US"/>
        </w:rPr>
        <w:t>.</w:t>
      </w:r>
    </w:p>
    <w:p>
      <w:pPr>
        <w:pStyle w:val="Normal"/>
        <w:ind w:firstLine="708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3. Контроль исполнения настоящего постановления возложить на заместителя Главы, председателя Комитета финансов и контроля Администрации Одесского муниципального района Омской области Журавлёву Е.В.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en-US"/>
        </w:rPr>
        <w:t xml:space="preserve">Глава                                         </w:t>
        <w:tab/>
        <w:tab/>
        <w:tab/>
        <w:tab/>
        <w:t xml:space="preserve">               Е.Ю. Журавлёв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desskij-r52.gosweb.gosuslug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50:00Z</dcterms:created>
  <dc:creator>Name</dc:creator>
  <dc:description/>
  <cp:keywords/>
  <dc:language>en-US</dc:language>
  <cp:lastModifiedBy>ANNA</cp:lastModifiedBy>
  <cp:lastPrinted>2024-04-18T15:28:00Z</cp:lastPrinted>
  <dcterms:modified xsi:type="dcterms:W3CDTF">2024-05-03T09:13:00Z</dcterms:modified>
  <cp:revision>24</cp:revision>
  <dc:subject/>
  <dc:title/>
</cp:coreProperties>
</file>