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программе «Охрана окружающей среды в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76"/>
      <w:bookmarkEnd w:id="0"/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десск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Охрана окружающей среды в Одесского муниципального района Ом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498"/>
        <w:gridCol w:w="996"/>
        <w:gridCol w:w="854"/>
        <w:gridCol w:w="846"/>
        <w:gridCol w:w="705"/>
        <w:gridCol w:w="846"/>
        <w:gridCol w:w="86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фа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оцен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 объектов  размещения  (захоронения)  отходов  производства  и потребления  в соответствие требованиям  санитарно – эпидемиологическому и  природоохранному  законодательства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обеспеченности мест (площадок) размещения твердых коммунальных отходов потребления в соответствие требованиям санитарно – эпидемиологическому и природоохранному законодательствам  на  100% 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rFonts w:cs="Times New Roman" w:ascii="Times New Roman" w:hAnsi="Times New Roman"/>
          <w:sz w:val="26"/>
          <w:szCs w:val="26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48:00Z</dcterms:created>
  <dc:creator>Kulikova</dc:creator>
  <dc:description/>
  <dc:language>en-US</dc:language>
  <cp:lastModifiedBy>Наталья</cp:lastModifiedBy>
  <cp:lastPrinted>2020-11-27T15:43:00Z</cp:lastPrinted>
  <dcterms:modified xsi:type="dcterms:W3CDTF">2024-03-25T10:48:00Z</dcterms:modified>
  <cp:revision>2</cp:revision>
  <dc:subject/>
  <dc:title>Приложение</dc:title>
</cp:coreProperties>
</file>