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22 марта 2024 года                                                                                     № 146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Администрации Одесского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муниципального района Омской области от 14.03.2023 № 110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</w:t>
      </w:r>
      <w:r>
        <w:rPr>
          <w:rFonts w:eastAsia="Calibri" w:cs="Arial" w:ascii="Arial" w:hAnsi="Arial"/>
          <w:sz w:val="24"/>
          <w:szCs w:val="24"/>
          <w:lang w:eastAsia="en-US"/>
        </w:rPr>
        <w:t>В соответствии с постановлением Главы Одесского муниципального района Омской области от 10.08.2020 № 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ОСТАНОВЛЯЮ: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>1.Внести в постановление Администрации Одесского муниципального района Омской области от 14.03.2023 № 110 «Содействие развитию и поддержка социально ориентированных некоммерческих организаций, социального предпринимательства и субъектов общественно-политических отношений, институтов гражданского общества, гражданской активности населения Одесского муниципального района Омской области» (далее - постановление Администрации Одесского муниципального района Омской области от 14.03.2023 № 110) следующие изменения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  <w:lang w:eastAsia="en-US"/>
        </w:rPr>
        <w:t>1.1. Объемы и источники финансирования муниципальной программы   в целом и по годам ее реализации Раздела 1 приложения №1  к  постановлению Администрации Одесского муниципального района Омской области от 14.03.2023 № 110 изложить в следующей редакции:</w:t>
      </w:r>
    </w:p>
    <w:tbl>
      <w:tblPr>
        <w:tblW w:w="914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51"/>
        <w:gridCol w:w="6096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е расходы бюджета муниципального района на реализацию муниципальной программы составят 2 511 851,62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 - 711 851,62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 - 500 000,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 - 0,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 - 0,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 - 650 000,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8 год  - 650 000,00 рублей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 общего объема расходы бюджета муниципального района за счет налоговых и неналоговых доходов, поступлений нецелевого характера составят 2 297 790,76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 - 497 790,76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 - 500 000,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 - 0,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 - 650 000,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8 год  - 650 000,00 рублей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з общего объёма расходы бюджета муниципального района за счет поступлений целевого характера составят 214 060,8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 - 214 060,86 рублей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  <w:lang w:eastAsia="en-US"/>
        </w:rPr>
        <w:t>1.2. Раздел 6 приложения 1 к  постановлению Администрации Одесского муниципального района Омской области от 14.03.2023 № 110 изложить в следующей редакции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«Раздел 6.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Общие расходы бюджета муниципального района на реализацию муниципальной программы составят 2 511 851,62 тыс. руб., в том числе по годам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023 год  - 711 851,62 рубле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4 год  - 500 000,00 рубле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5 год  - 0,00 рубле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6 год  - 0,00 рубле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7 год  - 650 000,00 рубле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8 год  - 650 000,00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</w:t>
      </w:r>
      <w:r>
        <w:rPr>
          <w:rFonts w:eastAsia="Calibri" w:cs="Arial" w:ascii="Arial" w:hAnsi="Arial"/>
          <w:sz w:val="24"/>
          <w:szCs w:val="24"/>
          <w:lang w:eastAsia="en-US"/>
        </w:rPr>
        <w:t>Из общего объема расходы бюджета муниципального района за счет налоговых и неналоговых доходов, поступлений нецелевого характера составят 2 297 790,76 тыс. руб., в том числе по годам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3 год  - 497 790,76 рубле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4 год  - 500 000,00 рубле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5 год  - 0,00 рубле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6 год  - 0,00 рублей;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7 год  - 650 000,00 рублей;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028 год  - 650 000,00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  <w:lang w:eastAsia="en-US"/>
        </w:rPr>
        <w:t>Из общего объёма расходы бюджета муниципального района за счет поступлений целевого характера составят 214 060,86 рублей, в том числе по годам: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023 год  - 214 060,86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</w:t>
      </w:r>
      <w:r>
        <w:rPr>
          <w:rFonts w:eastAsia="Calibri" w:cs="Arial" w:ascii="Arial" w:hAnsi="Arial"/>
          <w:sz w:val="24"/>
          <w:szCs w:val="24"/>
          <w:lang w:eastAsia="en-US"/>
        </w:rPr>
        <w:t>Исходя из сферы реализации муниципальной программы итоговые значения показателей по созданию новых рабочих мест, привлечению инвестиций из иных источников финансирования не приводится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Распределение бюджетных ассигнований по задачам муниципальной программы, основным мероприятиям и мероприятиям (с указанием по годам из реализации) в разрезе источников финансирования представлено в приложении № 2 к муниципальной программе.»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>1.3. Приложение 2 к постановлению Администрации Одесского муниципального района Омской области от 14.03.2023 № 110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 xml:space="preserve">   2. Настоящее постановление разместить на сайте Одесского муниципального района Омской области в информационно-телекоммуникационной сети «Интернет» www.</w:t>
      </w:r>
      <w:r>
        <w:rPr>
          <w:rFonts w:eastAsia="Calibri" w:cs="Arial" w:ascii="Arial" w:hAnsi="Arial"/>
          <w:sz w:val="24"/>
          <w:szCs w:val="24"/>
          <w:lang w:val="en-US" w:eastAsia="en-US"/>
        </w:rPr>
        <w:t>odes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.omskportal.ru.      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ANNA</cp:lastModifiedBy>
  <cp:lastPrinted>2022-02-25T12:05:00Z</cp:lastPrinted>
  <dcterms:modified xsi:type="dcterms:W3CDTF">2024-03-29T09:07:00Z</dcterms:modified>
  <cp:revision>14</cp:revision>
  <dc:subject/>
  <dc:title>ПРАВИТЕЛЬСТВО ОМСКОЙ ОБЛАСТИ</dc:title>
</cp:coreProperties>
</file>