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818515" cy="96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/>
          <w:i w:val="false"/>
          <w:sz w:val="24"/>
          <w:szCs w:val="24"/>
        </w:rPr>
        <w:t xml:space="preserve"> </w:t>
      </w:r>
      <w:r>
        <w:rPr>
          <w:rFonts w:cs="Arial" w:ascii="Arial" w:hAnsi="Arial"/>
          <w:b/>
          <w:i w:val="false"/>
          <w:sz w:val="24"/>
          <w:szCs w:val="24"/>
        </w:rPr>
        <w:t>ОДЕССКОГО МУНИЦИПАЛЬНОГО РАЙОНА ОМСКОЙ ОБЛАСТ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 январ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25 года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№ 1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Главы Одесского муниципального района Омской области от 11.11.2020 №423</w:t>
      </w:r>
      <w:r>
        <w:rPr>
          <w:rFonts w:cs="Arial" w:ascii="Arial" w:hAnsi="Arial"/>
          <w:color w:val="21242D"/>
          <w:sz w:val="24"/>
          <w:szCs w:val="24"/>
          <w:shd w:fill="FFFFFF" w:val="clear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</w:rPr>
        <w:t>Об утверждении 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B05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Calibri" w:cs="Arial" w:ascii="Arial" w:hAnsi="Arial"/>
          <w:color w:val="000000"/>
          <w:sz w:val="24"/>
          <w:szCs w:val="24"/>
        </w:rPr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cs="Arial" w:ascii="Arial" w:hAnsi="Arial"/>
          <w:color w:val="000000"/>
          <w:sz w:val="24"/>
          <w:szCs w:val="24"/>
        </w:rPr>
        <w:t>«Содействие в развитии сельскохозяйственного производства, создание условий для развития малых форм хозяйствования в Одесском районе Омской области»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, утвержденной постановлением Главы Одесского муниципального района Омской области от 11.11.2020 №423, </w:t>
      </w:r>
      <w:r>
        <w:rPr>
          <w:rFonts w:cs="Arial" w:ascii="Arial" w:hAnsi="Arial"/>
          <w:color w:val="000000"/>
          <w:sz w:val="24"/>
          <w:szCs w:val="24"/>
        </w:rPr>
        <w:t>на основании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я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ешения Совета Одесского муниципального района Омской области от 12.12.2024 №75 «О бюджете Одесского муниципального района Омской области на 2025 год и плановый период 2026 и 2027 годо</w:t>
      </w:r>
      <w:r>
        <w:rPr>
          <w:rFonts w:cs="Arial" w:ascii="Arial" w:hAnsi="Arial"/>
          <w:sz w:val="24"/>
          <w:szCs w:val="24"/>
        </w:rPr>
        <w:t>в»,</w:t>
      </w:r>
      <w:r>
        <w:rPr>
          <w:rFonts w:eastAsia="Calibri" w:cs="Arial" w:ascii="Arial" w:hAnsi="Arial"/>
          <w:color w:val="00B0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ЕТ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нести в постановление</w:t>
      </w:r>
      <w:r>
        <w:rPr>
          <w:rFonts w:cs="Arial" w:ascii="Arial" w:hAnsi="Arial"/>
          <w:sz w:val="24"/>
          <w:szCs w:val="24"/>
        </w:rPr>
        <w:t xml:space="preserve"> Главы Одесского муниципального района Омской области от 11.11.2020 №423 «Об утверждении 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(далее -  постановление Главы Одесского муниципального района Омской области от 11.11.2020 №423)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Раздел 1 </w:t>
      </w:r>
      <w:r>
        <w:rPr>
          <w:rFonts w:cs="Arial" w:ascii="Arial" w:hAnsi="Arial"/>
          <w:color w:val="000000"/>
          <w:sz w:val="24"/>
          <w:szCs w:val="24"/>
        </w:rPr>
        <w:t>Приложения к постановлению Главы Одесского муниципального района Омской области от 11.11.2020 №423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дел 1. ПАСПОРТ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5672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 Одесского муниципального района Омской области (далее - муниципальная программа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ельского хозяйства и продовольствия </w:t>
            </w:r>
            <w:r>
              <w:rPr>
                <w:color w:val="000000"/>
                <w:sz w:val="24"/>
                <w:szCs w:val="24"/>
              </w:rPr>
              <w:t>Администрации</w:t>
            </w:r>
            <w:r>
              <w:rPr>
                <w:sz w:val="24"/>
                <w:szCs w:val="24"/>
              </w:rPr>
              <w:t xml:space="preserve"> Одесского муниципального района Омской области (далее-УСХиП), </w:t>
            </w:r>
            <w:r>
              <w:rPr>
                <w:color w:val="000000"/>
                <w:sz w:val="24"/>
                <w:szCs w:val="24"/>
              </w:rPr>
              <w:t>Администрации сельских поселений Одесского муниципального района Омской области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исполнителя муниципальной программ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7 год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ойчивое развитие сельского хозяйства Одесского </w:t>
            </w:r>
            <w:r>
              <w:rPr>
                <w:color w:val="000000"/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района </w:t>
            </w:r>
            <w:r>
              <w:rPr>
                <w:color w:val="000000"/>
                <w:sz w:val="24"/>
                <w:szCs w:val="24"/>
              </w:rPr>
              <w:t>Омской области</w:t>
            </w:r>
          </w:p>
        </w:tc>
      </w:tr>
      <w:tr>
        <w:trPr>
          <w:trHeight w:val="164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лучшение финансового состояния малых форм хозяйствования за счет роста объёмов производства и реализации сельскохозяйственной продукции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беспечение высококвалифицированными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ами АПК и создание условий для привлекательности работы на селе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действие эффективному развитию сельскохозяйственных организаций (далее-СХО), крестьянских (фермерских) хозяйств (далее-КФХ) и личных подсобных хозяйств Одесского </w:t>
            </w:r>
            <w:r>
              <w:rPr>
                <w:color w:val="000000"/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района Омской области (далее-ЛПХ)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беспечение эпизодического и ветеринарно-санитарного благополучия Одесского муниципального района </w:t>
            </w:r>
            <w:r>
              <w:rPr>
                <w:color w:val="000000"/>
                <w:sz w:val="24"/>
                <w:szCs w:val="24"/>
              </w:rPr>
              <w:t>Омской области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Общие расходы на реализацию программы на период 2021 - 2027 гг.  составят 104498724,19 рублей, 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21 год - 20 370 885,80 руб.;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22 год - 18 658 243,41 руб.;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2023 год –19255444,56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24 год – 25034134,24 руб.;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25 год – 7568672,06 руб.;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2026 год – 6952672,06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27 год – 6658672,06 руб.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 расходы бюджета муниципального района за счет налоговых и неналоговых доходов, поступлений нецелевого характера составят 40496923,65 руб., в том числе по годам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1 году - 4864 133,78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2 году - 5 090 344,80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в 2023 году –5941338,13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4 году –6878406,56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5 году –6416233,46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6 году –5800233,46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7 году – 5506233,46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з общего объема расходы бюджета муниципального района за счет поступлений целевого характера составят 64001800,54 руб., в том числе по годам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1 году - 15 506 752,02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2 году - 13 567 898,61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3 году –13314106,43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4 году – 18155727,68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5 году – 1152438,60 руб.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2026 году – 1152438,60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в 2027 году – 1152438,60 руб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 Обеспечение ежегодного объёма закупа молока в ЛПХ не менее 4000 тонн;           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 Обеспечение функционирования Управления сельского хозяйства и продовольствия Администрации Одесского муниципального района Омской области  при достижении 100% кассового исполнения плановому показателю;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оцент выполнения заявок от поселений Одесского муниципального района омской области на отлов безнадзорных животных,%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</w:t>
      </w:r>
      <w:r>
        <w:rPr>
          <w:rFonts w:cs="Arial" w:ascii="Arial" w:hAnsi="Arial"/>
          <w:color w:val="000000"/>
          <w:sz w:val="24"/>
          <w:szCs w:val="24"/>
        </w:rPr>
        <w:t>Раздел 5</w:t>
      </w:r>
      <w:r>
        <w:rPr>
          <w:rFonts w:cs="Arial" w:ascii="Arial" w:hAnsi="Arial"/>
          <w:color w:val="00B0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</w:t>
      </w:r>
      <w:r>
        <w:rPr>
          <w:rFonts w:cs="Arial" w:ascii="Arial" w:hAnsi="Arial"/>
          <w:color w:val="00B0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Главы Одесского муниципального района Омской области от 11.11.2020 №423 изложить в следующей редакции: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sz w:val="24"/>
          <w:szCs w:val="24"/>
        </w:rPr>
        <w:t>«Раздел 5. Срок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муниципальной программы составляет 7 лет:  2021- 2027 годы. Этапы реализации муниципальной программы не предусматриваются.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color w:val="000000"/>
          <w:sz w:val="24"/>
          <w:szCs w:val="24"/>
        </w:rPr>
        <w:t>Раздел 6</w:t>
      </w:r>
      <w:r>
        <w:rPr>
          <w:rFonts w:cs="Arial" w:ascii="Arial" w:hAnsi="Arial"/>
          <w:color w:val="00B0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</w:t>
      </w:r>
      <w:r>
        <w:rPr>
          <w:rFonts w:cs="Arial" w:ascii="Arial" w:hAnsi="Arial"/>
          <w:color w:val="00B0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Главы Одесского муниципального района Омской области от 11.11.2020 №423 изложить в следующей редакции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</w:rPr>
        <w:t>«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е расходы на реализацию программы на период </w:t>
        <w:br/>
        <w:t xml:space="preserve">2021 - 2027 годы  составят 104498724,19 рублей,  в том числе по годам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021 год – 20370885,80 руб.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022 год – 18658243,41 руб.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023 год – 19255444,56 руб.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024 год – 25034134,24 руб.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025 год – 7568672,06 руб.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26 год – 6952672,06 руб.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027 год -6658672,06 руб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з общего объема расходы бюджета муниципального района за счет налоговых и неналоговых доходов, поступлений нецелевого характера составят 40496923,65 руб., в том числе по годам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в 2021 году -4864133,78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в 2022 году -5090344,80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в 2023 году -5941338,13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в 2024 году -6878406,56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в 2025 году -6416233,46 руб.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6 году -5800233,46 руб.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7 году -5506233,46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з общего объема расходы бюджета муниципального района за счет поступлений целевого характера составят 64001800,54 руб., в том числе по годам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в 2021 году – 15506752,02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в 2022 году – 13567898,61 руб.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в 2023 году  -13314106,43 руб.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4 году – 18155727,68 руб.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5 году – 1152438,60 руб.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6 году – 1152438,60 руб.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2027 году – 1152438,60.»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. Приложение №1 к приложению постановления Главы Одесского муниципального района Омской области от 11.11.2020 №423 «Ожидаемые результаты реализации 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изложить в новой редакции согласно приложению №1 к настоящему постановл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B05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1.5. Приложение №2 к приложению постановления Главы Одесского муниципального района Омской области от 11.11.2020 №423</w:t>
      </w:r>
      <w:r>
        <w:rPr>
          <w:rFonts w:cs="Arial" w:ascii="Arial" w:hAnsi="Arial"/>
          <w:sz w:val="24"/>
          <w:szCs w:val="24"/>
        </w:rPr>
        <w:t xml:space="preserve"> «Структура муниципальной программы Управления сельского хозяйства и продовольствия Одесск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изложить в новой редакции согласно приложению №2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 xml:space="preserve">Настоящее постановление разместить на сайте Одесского муниципального района Омской области в информационно-телекоммуникационной сети «Интернет»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odesskijr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52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gosweb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  <w:tab/>
        <w:t xml:space="preserve">                                                                                                 Е.Ю. Журавлё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yperlink" Target="https://odesskijr52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3:51:00Z</dcterms:created>
  <dc:creator>ConsultantPlus</dc:creator>
  <dc:description/>
  <cp:keywords/>
  <dc:language>en-US</dc:language>
  <cp:lastModifiedBy>ANNA</cp:lastModifiedBy>
  <cp:lastPrinted>2025-01-17T14:04:00Z</cp:lastPrinted>
  <dcterms:modified xsi:type="dcterms:W3CDTF">2025-01-28T09:00:00Z</dcterms:modified>
  <cp:revision>53</cp:revision>
  <dc:subject/>
  <dc:title>ПРАВИТЕЛЬСТВО ОМСКОЙ ОБЛАСТИ</dc:title>
</cp:coreProperties>
</file>