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85825" cy="10477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ДЕС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5 июня 2024 года</w:t>
        <w:tab/>
        <w:tab/>
        <w:tab/>
        <w:tab/>
        <w:tab/>
        <w:tab/>
        <w:tab/>
        <w:tab/>
        <w:t xml:space="preserve">                     № 119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бюджета Одес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Положения о бюджетном процессе в Одесском муниципальном районе Омской области, утвержденного решением Совета Одесского муниципального района Омской области от 26.09.2013 № 33, руководствуясь Федеральным законом от 06.10.2003 № 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БЯЗЫВАЮ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Утвердить сроки составления проекта бюджета Одесского муниципального района Омской области на 2025 год и на плановый период 2026 и 2027 годов согласно приложению к настоящему распоря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Рекомендовать представить в Комитет финансов и контроля Администрации Одесского муниципального района Омской област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территориальным органам федеральных органов исполнительной власти, органам исполнительной власти Омской области, осуществляющим полномочия главных администраторов доходов бюджета  Одесского муниципального района Омской области, в срок не позднее 23.09.2024 сведения о прогнозных объёмах поступлений доходов в бюджет Одесского муниципального района Омской области на 2025 год и на плановый период 2026 и 2027 годов с пояснительной</w:t>
        <w:tab/>
        <w:t xml:space="preserve"> записк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поселений Одесского муниципального района Омской области не позднее 01.10.2024         основные параметры проектов бюджетов поселений Одесского муниципального района Омской области на 2025 год и на плановый период 2026 и 2027 год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труктурным подразделениям Администрации Одесского муниципального района Омской области обеспечить реализацию мероприятий по составлению проекта бюджета Одесского муниципального района Омской области на 2025 год и на плановый период 2026 и 2027 годов согласно приложению к настоящему распоря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распоряжения возложить на заместителя Главы, председателя Комитета финансов и контроля Администрации Одесского муниципального района Омской области Е.В. Журавлё</w:t>
      </w:r>
      <w:r>
        <w:rPr/>
        <w:t>ву.</w:t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tab/>
        <w:tab/>
        <w:tab/>
        <w:t xml:space="preserve">     </w:t>
        <w:tab/>
        <w:t xml:space="preserve">   </w:t>
        <w:tab/>
        <w:tab/>
        <w:tab/>
        <w:tab/>
        <w:t xml:space="preserve">                Е.Ю. Журавлёв</w:t>
      </w:r>
    </w:p>
    <w:p>
      <w:pPr>
        <w:pStyle w:val="Normal"/>
        <w:widowControl/>
        <w:autoSpaceDE w:val="true"/>
        <w:ind w:left="849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58:00Z</dcterms:created>
  <dc:creator>30-1</dc:creator>
  <dc:description/>
  <cp:keywords/>
  <dc:language>en-US</dc:language>
  <cp:lastModifiedBy>Ирина</cp:lastModifiedBy>
  <cp:lastPrinted>2023-06-08T09:40:00Z</cp:lastPrinted>
  <dcterms:modified xsi:type="dcterms:W3CDTF">2024-06-14T05:58:00Z</dcterms:modified>
  <cp:revision>2</cp:revision>
  <dc:subject/>
  <dc:title>РЕСПУБЛИКА КАРЕЛИЯ</dc:title>
</cp:coreProperties>
</file>