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8.04.2022  № 2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lang w:val="ru-RU"/>
        </w:rPr>
        <w:t xml:space="preserve">общ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– 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Если предоставление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поселениям на участие в организации и финансировании проведения общественных работ  осуществляется за счет средств иных межбюджетных трансфертов  из областного бюджета муниципальным образованиям Омской области на участие в организации и финансировании проведения общественных работ, то размер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поселениям   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/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(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lang w:val="ru-RU"/>
        </w:rPr>
        <w:t xml:space="preserve">)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- </w:t>
      </w:r>
      <w:r>
        <w:rPr>
          <w:color w:val="000000"/>
          <w:spacing w:val="3"/>
          <w:sz w:val="28"/>
          <w:szCs w:val="28"/>
          <w:lang w:val="ru-RU"/>
        </w:rPr>
        <w:t xml:space="preserve">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 за счет средств из областного бюджета, руб.;</w:t>
      </w:r>
    </w:p>
    <w:p>
      <w:pPr>
        <w:pStyle w:val="ConsPlusNonformat"/>
        <w:ind w:firstLine="709"/>
        <w:jc w:val="both"/>
        <w:rPr>
          <w:color w:val="000000"/>
          <w:spacing w:val="-5"/>
          <w:sz w:val="16"/>
          <w:szCs w:val="16"/>
          <w:lang w:val="ru-RU"/>
        </w:rPr>
      </w:pPr>
      <w:r>
        <w:rPr>
          <w:color w:val="000000"/>
          <w:spacing w:val="-5"/>
          <w:sz w:val="16"/>
          <w:szCs w:val="16"/>
          <w:lang w:val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– доля софинансирования  областного бюджета, определенная согла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иных межбюджетных трансфертов на указанные цели, заключаемым между Министерством труда и социального развития Омской области и администрацией муниципального образования Омской области, процент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потребленной тепловой энергии (электрической энергии для нужд отопления) учреждениями культуры  </w:t>
      </w:r>
      <w:r>
        <w:rPr>
          <w:color w:val="000000"/>
          <w:sz w:val="28"/>
          <w:szCs w:val="28"/>
        </w:rPr>
        <w:t xml:space="preserve">    i-го поселения, Гкал (кВт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22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2-05-06T03:22:00Z</dcterms:modified>
  <cp:revision>3</cp:revision>
  <dc:subject/>
  <dc:title/>
</cp:coreProperties>
</file>