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7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мской области от 28.03.2024  № 1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</w:t>
      </w:r>
    </w:p>
    <w:p>
      <w:pPr>
        <w:pStyle w:val="Normal"/>
        <w:jc w:val="right"/>
        <w:rPr/>
      </w:pPr>
      <w:r>
        <w:rPr>
          <w:lang w:val="ru-RU"/>
        </w:rPr>
        <w:t xml:space="preserve">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4 декабря 2023 года № 71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Одесского муниципального района Омской области на 2024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5 и 2026 годов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иложение № 11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4 декабря 2023 года № 71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Одесского муниципального района Омской области на 2024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5 и 202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4 год и на плановый период 2025 и 2026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иных межбюджетных трансфертов бюджетам поселений Одесского муниципального района Омской области на 2024 год и на плановый период 2025 и 2026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 по возмещению части затрат гражданам, ведущим личное подсобное хозяйство, по производству моло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 по возмещению части затрат гражданам, ведущим личное подсобное хозяйство, по производству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возмещению части затрат гражданам, ведущим личное подсобное хозяйство, по производству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тепловой энергии (электрической энергии, природного газа) на отопление зданий и помещений, относящихся к сфере культуры, </w:t>
      </w:r>
      <w:r>
        <w:rPr>
          <w:color w:val="000000"/>
          <w:sz w:val="28"/>
          <w:szCs w:val="28"/>
        </w:rPr>
        <w:t xml:space="preserve"> i-го поселения, Гкал (кВт, м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³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, природный газ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 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из областного бюджета муниципальным образованиям Омской области на капитальный ремонт, ремонт автомобильных дорог общего пользования местного значения в поселениях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капитальный ремонт, ремонт автомобильных дорог общего пользования местного значения в поселениях осуществляется без привлечения средств из областного бюджета объем межбюджетных трансфертов на указанные цел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 устанавливается равным 0,33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р</w:t>
      </w:r>
      <w:r>
        <w:rPr>
          <w:sz w:val="28"/>
          <w:szCs w:val="28"/>
        </w:rPr>
        <w:t xml:space="preserve"> i = (</w:t>
      </w:r>
      <w:r>
        <w:rPr>
          <w:sz w:val="28"/>
          <w:szCs w:val="28"/>
          <w:lang w:val="ru-RU"/>
        </w:rPr>
        <w:t>Расх</w:t>
      </w:r>
      <w:r>
        <w:rPr>
          <w:sz w:val="28"/>
          <w:szCs w:val="28"/>
        </w:rPr>
        <w:t xml:space="preserve"> i – </w:t>
      </w:r>
      <w:r>
        <w:rPr>
          <w:sz w:val="28"/>
          <w:szCs w:val="28"/>
          <w:lang w:val="ru-RU"/>
        </w:rPr>
        <w:t>Дох</w:t>
      </w:r>
      <w:r>
        <w:rPr>
          <w:sz w:val="28"/>
          <w:szCs w:val="28"/>
        </w:rPr>
        <w:t xml:space="preserve"> i) *D i *K,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опл т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,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</w:t>
      </w:r>
      <w:r>
        <w:rPr>
          <w:sz w:val="28"/>
          <w:szCs w:val="28"/>
          <w:lang w:val="ru-RU" w:eastAsia="ru-RU"/>
        </w:rPr>
        <w:t>объем расходов бюджета i-го поселения без учета расходов источником финансового обеспечения которых являются безвозмездные поступления целевого характера, на текущий финансовый год,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До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 w:eastAsia="ru-RU"/>
        </w:rPr>
        <w:t>прогнозируемый объем доходов бюджета i-го поселения, рассчитываемый с использованием прогнозов ГАДБ i-го поселения, оценки ожидаемого исполнения доходов бюджета i-го поселения с учетом фактического поступления и показателей утвержденного бюджета i-го поселения на текущий финансовый год, без безвозмездных поступлений целевого характера, с учетом остатков средств на едином счете бюджета i-го поселения, не имеющих целевого назначения, руб.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доля расходов бюджета </w:t>
      </w:r>
      <w:r>
        <w:rPr>
          <w:sz w:val="28"/>
          <w:szCs w:val="28"/>
          <w:lang w:val="ru-RU" w:eastAsia="ru-RU"/>
        </w:rPr>
        <w:t xml:space="preserve">i-го поселения </w:t>
      </w:r>
      <w:r>
        <w:rPr>
          <w:sz w:val="28"/>
          <w:szCs w:val="28"/>
          <w:lang w:val="ru-RU"/>
        </w:rPr>
        <w:t xml:space="preserve">на оплату труда и начисления на выплаты по оплате труда за 2023 год в общем  объеме расходов бюджета </w:t>
      </w:r>
      <w:r>
        <w:rPr>
          <w:sz w:val="28"/>
          <w:szCs w:val="28"/>
          <w:lang w:val="ru-RU" w:eastAsia="ru-RU"/>
        </w:rPr>
        <w:t>i-го поселения за 2023 год, без учета расходов источником финансового обеспечения которых являются безвозмездные поступления целевого характера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, учитывающий финансовые возможности район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казатели 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и До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рассчитываются на дату рассмотрения обращения поселения о предоставлении иного межбюджетного трансферта.</w:t>
      </w:r>
    </w:p>
    <w:p>
      <w:pPr>
        <w:pStyle w:val="Normal"/>
        <w:ind w:firstLine="709"/>
        <w:jc w:val="both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 xml:space="preserve">В случае если значение (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Дох </w:t>
      </w:r>
      <w:r>
        <w:rPr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) </w:t>
      </w:r>
      <w:r>
        <w:rPr>
          <w:b/>
          <w:bCs/>
          <w:color w:val="000000"/>
          <w:sz w:val="28"/>
          <w:szCs w:val="28"/>
          <w:shd w:fill="FFFFFF" w:val="clear"/>
          <w:lang w:val="ru-RU"/>
        </w:rPr>
        <w:t xml:space="preserve">≤ 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0, то иные межбюджетный трансферты бюджету </w:t>
      </w:r>
      <w:r>
        <w:rPr>
          <w:color w:val="000000"/>
          <w:sz w:val="28"/>
          <w:szCs w:val="28"/>
          <w:lang w:val="ru-RU" w:eastAsia="ru-RU"/>
        </w:rPr>
        <w:t>i-го поселения не предоставляются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4 год и на плановый период 2025 и 2026 годов и кассовым планом исполнения бюджета Одесского муниципального района Омской области на 2024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54:00Z</dcterms:created>
  <dc:creator>RAYFO</dc:creator>
  <dc:description/>
  <cp:keywords/>
  <dc:language>en-US</dc:language>
  <cp:lastModifiedBy>Ирина</cp:lastModifiedBy>
  <cp:lastPrinted>2024-04-01T09:13:00Z</cp:lastPrinted>
  <dcterms:modified xsi:type="dcterms:W3CDTF">2024-04-02T04:40:00Z</dcterms:modified>
  <cp:revision>5</cp:revision>
  <dc:subject/>
  <dc:title/>
</cp:coreProperties>
</file>