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мской области от 27.02.2024  №7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</w:t>
      </w:r>
    </w:p>
    <w:p>
      <w:pPr>
        <w:pStyle w:val="Normal"/>
        <w:jc w:val="right"/>
        <w:rPr/>
      </w:pPr>
      <w:r>
        <w:rPr>
          <w:lang w:val="ru-RU"/>
        </w:rPr>
        <w:t xml:space="preserve">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4 декабря 2023 года № 71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Одесского муниципального  района Омской области на 2024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5 и 2026 годов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Приложение № 11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4 декабря 2023 года № 71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Одесского муниципального  района Омской области на 2024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5 и 202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на 2024 год и на плановый период 2025 и 2026 годов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иных межбюджетных трансфертов бюджетам поселений Одесского муниципального района Омской области на 2024 год и на плановый период 2025 и 2026 годов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 w:eastAsia="ru-RU"/>
        </w:rPr>
        <w:t xml:space="preserve">) </w:t>
      </w:r>
      <w:r>
        <w:rPr>
          <w:sz w:val="28"/>
          <w:szCs w:val="28"/>
          <w:lang w:val="ru-RU"/>
        </w:rPr>
        <w:t>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 по возмещению части затрат гражданам, ведущим личное подсобное хозяйство, по производству моло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чета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1. Размер иных межбюджетных трансфертов на 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 по возмещению части затрат гражданам, ведущим личное подсобное хозяйство, по производству молока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л</w:t>
      </w:r>
      <w:r>
        <w:rPr>
          <w:sz w:val="28"/>
          <w:szCs w:val="28"/>
        </w:rPr>
        <w:t xml:space="preserve"> i = 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*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c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мол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возмещению части затрат гражданам, ведущим личное подсобное хозяйство, по производству молок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объем молока, реализованный заготовителю за год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ли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– ставка субсидий за 1 литр реализованного молока,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. Размер иных межбюджетных трансфертов на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отопл </w:t>
      </w:r>
      <w:r>
        <w:rPr>
          <w:color w:val="000000"/>
          <w:spacing w:val="-5"/>
          <w:sz w:val="16"/>
          <w:szCs w:val="16"/>
        </w:rPr>
        <w:t xml:space="preserve">i </w:t>
      </w:r>
      <w:r>
        <w:rPr>
          <w:color w:val="000000"/>
          <w:spacing w:val="-5"/>
          <w:sz w:val="28"/>
          <w:szCs w:val="28"/>
        </w:rPr>
        <w:t xml:space="preserve">=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*Тар* K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ru-RU"/>
        </w:rPr>
        <w:t xml:space="preserve">Т отопл 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объем межбюджетных трансфертов на обеспечение расходных обязательств, возникающих при выполнении полномочий поселений,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– объем тепловой энергии (электрической энергии, природного газа) на отопление зданий и помещений, относящихся к сфере культуры, </w:t>
      </w:r>
      <w:r>
        <w:rPr>
          <w:color w:val="000000"/>
          <w:sz w:val="28"/>
          <w:szCs w:val="28"/>
        </w:rPr>
        <w:t xml:space="preserve"> i-го поселения, Гкал (кВт, м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³</w:t>
      </w:r>
      <w:r>
        <w:rPr>
          <w:color w:val="000000"/>
          <w:sz w:val="28"/>
          <w:szCs w:val="28"/>
        </w:rPr>
        <w:t>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р – утвержденный тариф на теплоснабжение (электрическую энергию, природный газ), руб.;</w:t>
      </w:r>
    </w:p>
    <w:p>
      <w:pPr>
        <w:pStyle w:val="Normal"/>
        <w:shd w:fill="FFFFFF" w:val="clear"/>
        <w:spacing w:lineRule="exact" w:line="360"/>
        <w:ind w:right="36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K</w:t>
      </w:r>
      <w:r>
        <w:rPr>
          <w:color w:val="000000"/>
          <w:spacing w:val="-5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 xml:space="preserve"> – 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из областного бюджета муниципальным образованиям Омской области на капитальный ремонт, ремонт автомобильных дорог общего пользования местного значения в поселениях, пр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0,9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Если капитальный ремонт, ремонт автомобильных дорог общего пользования местного значения в поселениях осуществляется без привлечения средств из областного бюджета объем межбюджетных трансфертов на указанные цел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 устанавливается равным 0,33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4 год и на плановый период 2025 и 2026 годов и кассовым планом исполнения бюджета Одесского муниципального района Омской области на 2024 год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 </w:t>
      </w:r>
      <w:r>
        <w:rPr>
          <w:rFonts w:cs="Times New Roman" w:ascii="Times New Roman" w:hAnsi="Times New Roman"/>
          <w:sz w:val="28"/>
          <w:szCs w:val="28"/>
        </w:rPr>
        <w:t>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установл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4:34:00Z</dcterms:created>
  <dc:creator>RAYFO</dc:creator>
  <dc:description/>
  <cp:keywords/>
  <dc:language>en-US</dc:language>
  <cp:lastModifiedBy>ZAM</cp:lastModifiedBy>
  <cp:lastPrinted>2022-05-06T09:20:00Z</cp:lastPrinted>
  <dcterms:modified xsi:type="dcterms:W3CDTF">2024-03-05T12:52:00Z</dcterms:modified>
  <cp:revision>3</cp:revision>
  <dc:subject/>
  <dc:title/>
</cp:coreProperties>
</file>