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6030"/>
      </w:tblGrid>
      <w:tr>
        <w:trPr/>
        <w:tc>
          <w:tcPr>
            <w:tcW w:w="90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2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зультатам оценки эффективности реализ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 «Развитие экономического потенциала Одесского муниципального района Омской области» за 2022 год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 достижении ожидаемых результатов реализации муниципальной программы Одесского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Ом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экономического потенциала Одесского муниципального района Омской области»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а 2022 год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0"/>
        <w:gridCol w:w="5679"/>
        <w:gridCol w:w="1701"/>
        <w:gridCol w:w="1276"/>
        <w:gridCol w:w="992"/>
        <w:gridCol w:w="1418"/>
        <w:gridCol w:w="3402"/>
      </w:tblGrid>
      <w:tr>
        <w:trPr>
          <w:trHeight w:val="1189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56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 муниципальной программы Одесского муниципального района Омской области  «Развитие экономического потенциала  Одесского муниципального района Омской области»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алее – муниципальная программ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лоне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*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&gt;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мечание </w:t>
              <w:br/>
              <w:t xml:space="preserve"> (причины  </w:t>
              <w:br/>
              <w:t xml:space="preserve">    отклонения) &lt;*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&gt;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</w:p>
        </w:tc>
      </w:tr>
      <w:tr>
        <w:trPr>
          <w:trHeight w:val="119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340" w:footer="0" w:bottom="3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Cell"/>
        <w:numPr>
          <w:ilvl w:val="0"/>
          <w:numId w:val="0"/>
        </w:numPr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sectPr>
          <w:type w:val="continuous"/>
          <w:pgSz w:orient="landscape" w:w="16838" w:h="11906"/>
          <w:pgMar w:left="1134" w:right="851" w:gutter="0" w:header="0" w:top="340" w:footer="0" w:bottom="340"/>
          <w:formProt w:val="false"/>
          <w:textDirection w:val="lrTb"/>
          <w:docGrid w:type="default" w:linePitch="360" w:charSpace="0"/>
        </w:sectPr>
      </w:pPr>
    </w:p>
    <w:tbl>
      <w:tblPr>
        <w:tblW w:w="151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5691"/>
        <w:gridCol w:w="1701"/>
        <w:gridCol w:w="1134"/>
        <w:gridCol w:w="109"/>
        <w:gridCol w:w="1017"/>
        <w:gridCol w:w="1426"/>
        <w:gridCol w:w="3369"/>
      </w:tblGrid>
      <w:tr>
        <w:trPr>
          <w:trHeight w:val="191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419" w:hRule="atLeast"/>
        </w:trPr>
        <w:tc>
          <w:tcPr>
            <w:tcW w:w="15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Подпрограмма  1 «Развитие малого и среднего предпринимательства в Одесском муниципальном районе Омской области» 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количества субъектов малого и среднего предпринимательства  в расчете на 10 тыс.чел.нас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среднесписочной численности работников (без внешних работников совместителей) субъектов малого и среднего предпринимательства в среднесписочной численности работников (без внешних совместителей) всех предприятий и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одпрограмма 2  «Повышение эффективности управления в сфере  местного самоуправления Одесского муниципального района Омской области»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еханизмов для эффективной реализации главой и органами местного самоуправления полномочий по решению вопросов местного значения, осуществление переданных отдельных государственных полномоч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6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кредиторской задолженности по электроэнергии перед ООО «Омская энергосбытовая компания»; образование кредиторской задолженности за услуги связи перед ПАО «Ростелеком»; не состоялся отбор по предоставлению на финансовое обеспечение затрат для организации предоставления услуг сотовой связи в с.Громогласово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эффективности исполнения и контроля ранее принятых решений Совета Одесского муниципального района Омской области, повышение уровня правотворческой работы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муниципальных служащих необходимых профессиональных знаний, умений и навыков, позволяющих эффективно выполнять должностные обязанности в органах местного самоуправления Одесского М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дорожного фонда Одес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объектов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Подпрограмма 3  «Обеспечение эффективного функционирования вспомогательных  служб деятельности Администрации Одесского муниципального района Омской области» </w:t>
            </w:r>
          </w:p>
        </w:tc>
      </w:tr>
      <w:tr>
        <w:trPr>
          <w:trHeight w:val="205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е функционирование вспомогательных служб деятельности Администрации Одесского му-ниципального района 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17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Подпрограмма 4  «Энергосбережение и повышение энергетической эффективности в Одесском муниципальном районе Омской области» 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потребляемого муниципальными учреждениями природного газа, приобретаемого по приборам учета, в общем объеме потребляемого природного газа муниципальными учреждениями на территории Одесского муниципального района 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потребляемой муниципальными учреждениями тепловой энергии, приобретаемой по приборам учета, в общем объеме потребляемой тепловой энергии муниципальными учреждениями на территории Одесского муниципального района 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ланированная установка счетчика на СОШ №2 перенесена на 2023 год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потребляемой муниципальными учреждениями электрической энергии, приобретаемой по приборам учета, в общем объеме потребляемой электрической энергии муниципальными учреждениями на территории Одесского муниципального района 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потребляемой муниципальными учреждениями холодной воды, приобретаемой по приборам учета, в общем объеме потребляемой холодной воды муниципальными учреждениями на территории Одесского муниципального района 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ельный расход тепловой энергии зданиями и помещениями учебно-воспитательного назначения муниципальных учреждений, находящихся в ведении Одесского муниципального района 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ал/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1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я за счет отпуска тепловой энергии по счетчикам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ельный расход электрической энергии зданиями и помещениями учебно-воспитательного назначения муниципальных учреждений, находящихся в ведении  Одесского муниципального района 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.ч/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2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9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,08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ышен лимит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потребления природного газа муниципальными учреждениями на территории Одесского муниципального района 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350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я от норматив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потребления тепловой энергии муниципальными учреждениями на территории Одесского муниципального района 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76,18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8,5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67,64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я за счет приборов учет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потребления электрической энергии муниципальными учреждениями на территории Одесского муниципального района 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.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822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782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8040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ышен лимит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потребления холодной воды муниципальными учреждениями на территории Одесского муниципального района 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б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7,55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0,7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+1413,18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бассейна в ДОЛ «Солнечная поляна»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многоквартирных домов, оснащенных коллективными (общедомовыми) приборами учета используемой тепловой энергии, в общем числе многоквартирных домов, расположенных на территории Одесского муниципального района 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многоквартирных домов, оснащенных коллективными (общедомовыми) приборами учета используемой электрической энергии, в общем числе многоквартирных домов, расположенных на территории 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многоквартирных домов, оснащенных коллективными (общедомовыми) приборами учета используемого природного газа, в общем числе многоквартирных домов, расположенных на территории 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многоквартирных домов, оснащенных коллективными (общедомовыми) приборами учета используемой холодной воды, в общем числе многоквартирных домов, расположенных на территории Одесского муниципального района 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жилых, нежилых помещений в многоквартирных домах, жилых домах (домовладениях), оснащенных индивидуальными приборами учета используемой тепловой энергии, в общем объеме жилых, нежилых помещений в многоквартирных домах, жилых домах (домовладениях), расположенных на территории Одесского муниципального района 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жилых, нежилых помещений в многоквартирных домах, жилых домах (домовладениях), оснащенных индивидуальными приборами учета используемой электрической энергии, в общем объеме жилых, нежилых помещений в многоквартирных домах, жилых домах (домовладениях), расположенных на территории 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жилых, нежилых помещений в многоквартирных домах, жилых домах (домовладениях), оснащенных индивидуальными приборами учета используемого природного газа, в общем объеме жилых, нежилых помещений в многоквартирных домах, жилых домах (домовладениях), расположенных на территории Одесского муниципального района 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жилых, нежилых помещений в многоквартирных домах, жилых домах (домовладениях), оснащенных индивидуальными приборами учета используемой холодной воды, в общем объеме жилых, нежилых помещений в многоквартирных домах, жилых домах (домовладениях), расположенных на территории Одесского муниципального района 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5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ельный расход тепловой энергии в многоквартирных домах, расположенных на территории Одесского муниципального района 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ал/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0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ельный расход электрической энергии в многоквартирных домах, расположенных на территории Одесского муниципального района 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.ч/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3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63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ельный расход холодной воды в многоквартирных домах на территории Одесского муниципального района 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м/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9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,0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ельный расход топлива на отпущенную в тепловую сеть тепловую энергию на территории Одесского муниципального района 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г у.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/Гк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8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,7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6,0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потерь тепловой энергии при ее передаче в общем объеме переданной тепловой энергии на территории Одесского муниципального района 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56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2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+0,67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энергоэффективных источников света в системах уличного освещения на территории Одесского муниципального района 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8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одпрограмма 5  «Обеспечение общественной  безопасности, безопасности дорожного движения и противодействие экстремизму и терроризму в Одесском муниципальном районе Омской области»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личество мероприятий,  проводимых по пропаганде здорового образа жизни и противодействию экстремизма и терроризм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нижение на территории Одесского муниципального района Омской области численности пострадавших детей в дорожно - транспортных происшеств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нижение числа совершенных правонарушений на территории Одесского муниципального района Омской обла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одпрограмма 6 «Организация транспортного обслуживания населения и обеспечение устойчивого, надежного, безопасного функционирования пассажирского транспорта в Одесском муниципальном районе Омской области»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5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ельских населенных пунктов в границах муниципального образования регулярным  транспортным сообщением, автомобильным транспор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Отражается разница между данными, приведенными в графе 5 и графе 4 (графа 6 = графа 5 – графа 4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*&gt; Заполняется при недостижении планового знач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200"/>
        <w:ind w:left="-113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_________________________________</w:t>
      </w:r>
    </w:p>
    <w:sectPr>
      <w:type w:val="continuous"/>
      <w:pgSz w:orient="landscape" w:w="16838" w:h="11906"/>
      <w:pgMar w:left="1134" w:right="851" w:gutter="0" w:header="0" w:top="340" w:footer="0" w:bottom="3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54:00Z</dcterms:created>
  <dc:creator>ipetrov</dc:creator>
  <dc:description/>
  <cp:keywords/>
  <dc:language>en-US</dc:language>
  <cp:lastModifiedBy>Yana</cp:lastModifiedBy>
  <cp:lastPrinted>2018-06-05T09:47:00Z</cp:lastPrinted>
  <dcterms:modified xsi:type="dcterms:W3CDTF">2023-06-15T09:43:00Z</dcterms:modified>
  <cp:revision>228</cp:revision>
  <dc:subject/>
  <dc:title/>
</cp:coreProperties>
</file>