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  к Результатам</w:t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и эффективности реализации</w:t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Одес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Управление муниципальными финансами в Одесском муниципальном районе Ом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Одес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Одесском муниципальном районе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ество организации и осуществления бюджетного процесса в Одесском муниципальном районе Ом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ь отклонения средней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максимально возможной оценки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 не достигнуто в связи с неэффективным управлением сельскими поселениями недоим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огам и сборам, подлежащим зачислению в местные бюджеты, а также допущением поселениями ошибок при заполнении документов в части ведения сводной бюджетной росписи и кассового плана исполнения бюджета поселения</w:t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 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ipetrov</dc:creator>
  <dc:description/>
  <cp:keywords/>
  <dc:language>en-US</dc:language>
  <cp:lastModifiedBy>Yana</cp:lastModifiedBy>
  <cp:lastPrinted>2013-06-17T10:08:00Z</cp:lastPrinted>
  <dcterms:modified xsi:type="dcterms:W3CDTF">2023-05-11T08:41:00Z</dcterms:modified>
  <cp:revision>28</cp:revision>
  <dc:subject/>
  <dc:title/>
</cp:coreProperties>
</file>