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риложение №3  к Результатам</w:t>
        <w:tab/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ценки эффективности реализации</w:t>
        <w:tab/>
      </w:r>
    </w:p>
    <w:p>
      <w:pPr>
        <w:pStyle w:val="ConsPlusNormal"/>
        <w:numPr>
          <w:ilvl w:val="0"/>
          <w:numId w:val="0"/>
        </w:numPr>
        <w:ind w:left="9900" w:firstLine="12"/>
        <w:outlineLvl w:val="2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                                                          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238"/>
      <w:bookmarkEnd w:id="0"/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и эффективности реализации муниципальной программы Одес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Омской области  (далее - муниципальная программ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е муниципальными финансами в Одесском муниципальном районе Ом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882" w:type="dxa"/>
        <w:jc w:val="left"/>
        <w:tblInd w:w="-11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50"/>
        <w:gridCol w:w="1699"/>
        <w:gridCol w:w="1543"/>
        <w:gridCol w:w="1276"/>
        <w:gridCol w:w="708"/>
        <w:gridCol w:w="709"/>
        <w:gridCol w:w="1418"/>
        <w:gridCol w:w="1417"/>
        <w:gridCol w:w="1559"/>
        <w:gridCol w:w="992"/>
        <w:gridCol w:w="1843"/>
        <w:gridCol w:w="2268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новного мероприятия (далее - ОМ)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 реализации мероприятия муниципальной программы (далее соответственно - целевой индикатор, мероприят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ь достижения значения целевого индикатора (единиц) </w:t>
            </w:r>
            <w:hyperlink w:anchor="P250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,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финансового обеспечения мероприятия (единиц) </w:t>
            </w:r>
            <w:hyperlink w:anchor="P250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ь реализации мероприятия (единиц) </w:t>
            </w:r>
            <w:hyperlink w:anchor="P25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ь реализации подпрограммы муниципальной программы (далее - подпрограмма)/муниципальной программы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оцентов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за исключением мероприятий в рамках деятельности субъектов бюджетного планирования, связанной с осуществлением функций руководства и управления в сфере установленных функций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: Обеспечение государственных полномочий по расчету и предоставлению дотаций бюджетам сельских поселений, входящих в состав Одесского муниципального района Омской области, на  выравнивание бюджетной обеспеченност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просроченной кредиторской задолженности консолидированных бюджетов поселений Одесского муниципального района Омской области в общем объеме расходов консолидированных бюджетов поселений Одес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192 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192 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6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..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деятельности субъектов бюджетного планирования, связанной с осуществлением функций руководства и управления в сфере установленных функций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: Руководство и  управление в сфере установленных функций муници-пальных органов Одесского муниципального района в области финан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проекта Решения Совета Одесского муниципального района Омской области о бюджете муниципального района требованиям Бюджетн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94 13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94 137,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индикатор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6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..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3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ь реализации подпрограммы N 1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n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..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ь реализации муниципальной программы по целевым индикаторам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2507"/>
      <w:bookmarkEnd w:id="1"/>
      <w:r>
        <w:rPr>
          <w:rFonts w:cs="Times New Roman" w:ascii="Times New Roman" w:hAnsi="Times New Roman"/>
          <w:sz w:val="24"/>
          <w:szCs w:val="24"/>
        </w:rPr>
        <w:t>&lt;1&gt; - заполнение формы расчета оценки эффективности реализации муниципальной программы осуществляется исполнителем мероприятия, исполнителем ОМ, соисполнителем муниципальной программы и ответственным исполнителем муниципальной программы в пределах их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2508"/>
      <w:bookmarkEnd w:id="2"/>
      <w:r>
        <w:rPr>
          <w:rFonts w:cs="Times New Roman" w:ascii="Times New Roman" w:hAnsi="Times New Roman"/>
          <w:sz w:val="24"/>
          <w:szCs w:val="24"/>
        </w:rPr>
        <w:t>&lt;2&gt; - степень достижения значения целевого индикатора рассчитывается по формуле: графа 7 = графа 6 / графа 5. В случае если положительной динамикой достижения значения целевого индикатора является снижение его значения, то степень достижения значения целевого индикатора рассчитывается по формуле: графа 7 = 2 - (графа 6 / графа 5). В случае если фактическое значение целевого индикатора больше или равно запланированному значению целевого индикатора, то значение степени достижения целевого индикатора принимается равным 1.</w:t>
      </w:r>
    </w:p>
    <w:p>
      <w:pPr>
        <w:pStyle w:val="ConsPlusNormal"/>
        <w:ind w:firstLine="540"/>
        <w:jc w:val="both"/>
        <w:rPr/>
      </w:pPr>
      <w:bookmarkStart w:id="3" w:name="P2509"/>
      <w:bookmarkEnd w:id="3"/>
      <w:r>
        <w:rPr>
          <w:rFonts w:cs="Times New Roman" w:ascii="Times New Roman" w:hAnsi="Times New Roman"/>
          <w:sz w:val="24"/>
          <w:szCs w:val="24"/>
        </w:rPr>
        <w:t>&lt;3&gt; - уровень финансового обеспечения мероприятия рассчитывается по формуле: графа 10 = (графа 9 - графа 8). В случае если фактический объем финансового обеспечения больше или равен запланированному объему финансового обеспечения, то уровень финансового обеспечения принимается равным 1.</w:t>
      </w:r>
    </w:p>
    <w:p>
      <w:pPr>
        <w:pStyle w:val="ConsPlusNormal"/>
        <w:ind w:firstLine="540"/>
        <w:jc w:val="both"/>
        <w:rPr/>
      </w:pPr>
      <w:bookmarkStart w:id="4" w:name="P2510"/>
      <w:bookmarkEnd w:id="4"/>
      <w:r>
        <w:rPr>
          <w:rFonts w:cs="Times New Roman" w:ascii="Times New Roman" w:hAnsi="Times New Roman"/>
          <w:sz w:val="24"/>
          <w:szCs w:val="24"/>
        </w:rPr>
        <w:t>&lt;4&gt; - эффективность реализации мероприятия рассчитывается по формуле: графа 11 = графа 7 / графа 10. В случае если для мероприятия установлено несколько целевых индикаторов, то для расчета применяется значение "итого" по графе 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2511"/>
      <w:bookmarkEnd w:id="5"/>
      <w:r>
        <w:rPr>
          <w:rFonts w:cs="Times New Roman" w:ascii="Times New Roman" w:hAnsi="Times New Roman"/>
          <w:sz w:val="24"/>
          <w:szCs w:val="24"/>
        </w:rPr>
        <w:t>&lt;5&gt; - эффективность реализ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 определяется в соответствии с пунктом 8 Порядка проведения оценки эффективности реализации муниципальной программы Одесского муниципального района Омской области в зависимости от структуры 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определяется как отношение суммарного значения эффективности реализации ОМ, входящих в состав подпрограммы, к их количе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определяется как отношение суммарного значения эффективности реализации подпрограмм, входящих в состав муниципальной программы, к их количе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- в случае если для мероприятия установлено несколько целевых индикаторов,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, установленных для та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1135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18:00Z</dcterms:created>
  <dc:creator>Kulikova</dc:creator>
  <dc:description/>
  <cp:keywords/>
  <dc:language>en-US</dc:language>
  <cp:lastModifiedBy>Yana</cp:lastModifiedBy>
  <cp:lastPrinted>2020-08-24T11:48:00Z</cp:lastPrinted>
  <dcterms:modified xsi:type="dcterms:W3CDTF">2023-05-11T10:01:00Z</dcterms:modified>
  <cp:revision>11</cp:revision>
  <dc:subject/>
  <dc:title>Приложение</dc:title>
</cp:coreProperties>
</file>