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9.11.2023 № 6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 декабря.2022 года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района на 2023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4 и 2025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ФО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*0,24*4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, связанных с финансовым обеспечением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месячный фонд оплаты труда работников органов местного самоуправления с начислениями на выплаты по оплате труд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по состоянию на 1 янва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15:00Z</dcterms:created>
  <dc:creator>RAYFO</dc:creator>
  <dc:description/>
  <cp:keywords/>
  <dc:language>en-US</dc:language>
  <cp:lastModifiedBy>Ирина</cp:lastModifiedBy>
  <cp:lastPrinted>2023-05-04T15:22:00Z</cp:lastPrinted>
  <dcterms:modified xsi:type="dcterms:W3CDTF">2023-12-04T03:30:00Z</dcterms:modified>
  <cp:revision>4</cp:revision>
  <dc:subject/>
  <dc:title/>
</cp:coreProperties>
</file>