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29.06.2023  № 3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5 декабря.2022 года № 63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3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4 и 2025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5.12.2022 № 63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3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3 год и на плановый период 2024 и 2025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3 год и на плановый период 2024 и 2025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,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, 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проектирования, строительства, реконструкции автомобильных дорог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проектирование, строительство, реконструкцию автомобильных дорог общего пользования местного значения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3 год и на плановый период 2024 и 2025 годов и кассовым планом исполнения бюджета Одесского муниципального района Омской области на 2023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54:00Z</dcterms:created>
  <dc:creator>RAYFO</dc:creator>
  <dc:description/>
  <cp:keywords/>
  <dc:language>en-US</dc:language>
  <cp:lastModifiedBy>Ирина</cp:lastModifiedBy>
  <cp:lastPrinted>2023-05-04T15:22:00Z</cp:lastPrinted>
  <dcterms:modified xsi:type="dcterms:W3CDTF">2023-07-04T11:24:00Z</dcterms:modified>
  <cp:revision>3</cp:revision>
  <dc:subject/>
  <dc:title/>
</cp:coreProperties>
</file>