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мской области от 27.04.2023  № 1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</w:t>
      </w:r>
    </w:p>
    <w:p>
      <w:pPr>
        <w:pStyle w:val="Normal"/>
        <w:jc w:val="right"/>
        <w:rPr/>
      </w:pPr>
      <w:r>
        <w:rPr>
          <w:lang w:val="ru-RU"/>
        </w:rPr>
        <w:t xml:space="preserve">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5 декабря.2022 года № 63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муниципального  района на 2023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4 и 2025 годов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Приложение № 10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5.12.2022 № 63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муниципального  района на 2023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на плановый период 2024 и 2025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3 год и на плановый период 2024 и 2025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Одесского муниципального района Омской области на 2023 год и на плановый период 2024 и 2025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 по возмещению части затрат гражданам, ведущим личное подсобное хозяйство, по производству молок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еспечение расходных обязательств, возникающих при выполнении полномочий по решению вопросов местного значения поселений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возмещению части затрат гражданам, ведущим личное подсобное хозяйство, по производству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возмещению части затрат гражданам, ведущим личное подсобное хозяйство, по производству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 определяется по формуле: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организации проведения официальных физкультурно-оздоровительных и спортивных мероприятий муниципального район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shd w:fill="FFFFFF" w:val="clear"/>
        <w:ind w:left="34" w:right="11"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объем расходов на организацию проведения </w:t>
      </w:r>
      <w:r>
        <w:rPr>
          <w:sz w:val="28"/>
          <w:szCs w:val="28"/>
          <w:lang w:val="ru-RU" w:eastAsia="ru-RU"/>
        </w:rPr>
        <w:t xml:space="preserve">физкультурно-оздоровительных и спортивных мероприятий муниципального района, проводимых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-м поселением </w:t>
      </w:r>
      <w:r>
        <w:rPr>
          <w:sz w:val="28"/>
          <w:szCs w:val="28"/>
          <w:lang w:val="ru-RU" w:eastAsia="ru-RU"/>
        </w:rPr>
        <w:t xml:space="preserve">в  соответствии с заключенными соглашениями о передаче полномочий, руб. </w:t>
      </w:r>
    </w:p>
    <w:p>
      <w:pPr>
        <w:pStyle w:val="Normal"/>
        <w:shd w:fill="FFFFFF" w:val="clear"/>
        <w:ind w:left="34" w:right="11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ъем расходов на проведение конкретного мероприятия определяется в соответствии со сметой расходов, согласованной с Главой Одес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,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отопл </w:t>
      </w:r>
      <w:r>
        <w:rPr>
          <w:color w:val="000000"/>
          <w:spacing w:val="-5"/>
          <w:sz w:val="16"/>
          <w:szCs w:val="16"/>
        </w:rPr>
        <w:t xml:space="preserve">i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*Тар* K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Т отопл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 xml:space="preserve"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, 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объем тепловой энергии (электрической энергии, природного газа) на отопление зданий и помещений, относящихся к сфере культуры, </w:t>
      </w:r>
      <w:r>
        <w:rPr>
          <w:color w:val="000000"/>
          <w:sz w:val="28"/>
          <w:szCs w:val="28"/>
        </w:rPr>
        <w:t xml:space="preserve"> i-го поселения, Гкал (кВт, м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³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 – утвержденный тариф на теплоснабжение (электрическую энергию, природный газ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 – 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3 год и на плановый период 2024 и 2025 годов и кассовым планом исполнения бюджета Одесского муниципального района Омской области на 2023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1:49:00Z</dcterms:created>
  <dc:creator>RAYFO</dc:creator>
  <dc:description/>
  <cp:keywords/>
  <dc:language>en-US</dc:language>
  <cp:lastModifiedBy>Ирина</cp:lastModifiedBy>
  <cp:lastPrinted>2023-05-04T15:22:00Z</cp:lastPrinted>
  <dcterms:modified xsi:type="dcterms:W3CDTF">2023-05-04T09:44:00Z</dcterms:modified>
  <cp:revision>4</cp:revision>
  <dc:subject/>
  <dc:title/>
</cp:coreProperties>
</file>