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20.02.2023  №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5 декабря.2022 года № 63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муниципального  района на 2023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4 и 2025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№ 10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5.12.2022 № 63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муниципального  района на 2023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3 год и на плановый период 2024 и 2025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3 год и на плановый период 2024 и 2025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потребленной тепловой энергии (электрической энергии для нужд отопления) учреждениями культуры  </w:t>
      </w:r>
      <w:r>
        <w:rPr>
          <w:color w:val="000000"/>
          <w:sz w:val="28"/>
          <w:szCs w:val="28"/>
        </w:rPr>
        <w:t xml:space="preserve">    i-го поселения, Гкал (кВт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3 год и на плановый период 2024 и 2025 годов и кассовым планом исполнения бюджета Одесского муниципального района Омской области на 2023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0:07:00Z</dcterms:created>
  <dc:creator>RAYFO</dc:creator>
  <dc:description/>
  <cp:keywords/>
  <dc:language>en-US</dc:language>
  <cp:lastModifiedBy>Ирина</cp:lastModifiedBy>
  <cp:lastPrinted>2022-05-06T09:20:00Z</cp:lastPrinted>
  <dcterms:modified xsi:type="dcterms:W3CDTF">2023-03-03T05:20:00Z</dcterms:modified>
  <cp:revision>4</cp:revision>
  <dc:subject/>
  <dc:title/>
</cp:coreProperties>
</file>